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РАЗДОЛЬН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декабря 2015 года</w:t>
        <w:tab/>
        <w:tab/>
        <w:t xml:space="preserve"> пгт. Раздольное</w:t>
        <w:tab/>
        <w:tab/>
        <w:t xml:space="preserve">             </w:t>
        <w:tab/>
        <w:tab/>
        <w:t xml:space="preserve"> № 42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 Порядка организации перевозки дет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школьного возраста проживающих в сельской местност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образовательные организации, реализующие программ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школьного образования, и обратно домо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ода № 131-ФЗ «Об общих принципах организации местного самоуправления в Российской Федерации», Федеральным законом от 10.12.1995 года № 196-ФЗ «О безопасности дорожного движения», Федеральным законом от 29.12.2012 года № 273-ФЗ «Об образовании в Российской Федерации», Законом Республики Крым от 21.08.2014 года № 54-ЗРК «Об основах местного самоуправления в Республике Крым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перевозки детей дошкольного возраста, проживающих в сельской местности, в образовательные организации, реализующие программы дошкольного образования, и обратно домой согласно приложени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Постановление вступает в законную силу со дня его опублик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официальном сайте Администрации Раздольненского района Республики Крым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Контроль по выполнению настоящего постановления возложить на заместителя главы Администрации Раздольненского района Ломоносову О.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Раздольненского района</w:t>
        <w:tab/>
        <w:tab/>
        <w:tab/>
        <w:tab/>
        <w:tab/>
        <w:t xml:space="preserve">                   Е.П. Ак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ind w:left="5529" w:hanging="0"/>
        <w:rPr/>
      </w:pPr>
      <w:r>
        <w:rPr/>
        <w:t>к постановлению Администрации</w:t>
      </w:r>
    </w:p>
    <w:p>
      <w:pPr>
        <w:pStyle w:val="Normal"/>
        <w:ind w:left="5529" w:hanging="0"/>
        <w:rPr/>
      </w:pPr>
      <w:r>
        <w:rPr/>
        <w:t xml:space="preserve">Раздольненского района </w:t>
      </w:r>
    </w:p>
    <w:p>
      <w:pPr>
        <w:pStyle w:val="Normal"/>
        <w:ind w:left="5529" w:hanging="0"/>
        <w:rPr/>
      </w:pPr>
      <w:r>
        <w:rPr/>
        <w:t>от 02.12.2015 года № 422</w:t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и перевозки детей дошкольного возраста, проживающих в сельской местности, в образовательные организации, реализующие программы дошкольного образования, и обратно до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1. Настоящий Порядок организации перевозки детей дошкольного возраста проживающих в сельской местности, в образовательные организации, реализующие программы дошкольного образования, и обратно домой (далее - Порядо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еделяет основные требования по повышению безопасности дорожного движения и обеспечению прав и законных интересов детей дошкольного возраста и их родителей (законных представителей) при осуществлении перевозок автобусным транспортом (далее - перевозки дошкольников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еревозкам дошкольников относятся: доставка дошкольников в образовательные организации, реализующие образовательную программу дошкольного образования, перевозка дошкольников по окончании пребывания в образовательной организации, реализующей образовательную программу дошкольного образования (далее - образовательная организация), в населенный пункт по месту прожив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2. Настоящее Положение разработано в соответствии с Федеральным законом от 10 декабря 1995 года № 196-ФЗ «О безопасности дорожного движения», Федеральным законом от 29 декабря 2012 года № 273-ФЗ «Об образовании в Российской Федерации», 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ми Роспотребнадзором и Министерство внутренних дел Российской Федерации 21 сентября 2006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Образовательная организация, реализующая образовательную программу дошкольного образования, не обладающая необходимой производственно-технической базой, кадровой и нормативно-методической базой, позволяющей обеспечить безопасность дорожного движения при осуществлении перевозок дошкольников, заключает договоры с организациями, обладающими необходимой базой и имеющими лицензии на осуществление соответствующих видов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зовательные организации, реализующие образовательную программу дошкольного образования, обладающие необходимой производственно-технической, кадровой и нормативно-методической базой, позволяющей обеспечить безопасность дорожного движения при осуществлении перевозок дошкольников, и имеющие обученное ответственное лицо за осуществление безопасности дорожного движения, организуют перевозки дошкольников самостоятельн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Автобусы, используемые для осуществления перевозок детей дошкольного и школьного возраста, должны соответствовать действующему законодательств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Автобусы, приобретенные образовательными организациями для перевозки дошкольников, подлежат использованию исключительно в целях осуществления перевозок детей дошкольного и школьного возрас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руководителя образовательной организации, осуществляющей перевозки дошкольников, по обеспечению безопасности дорожного движ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й организации, осуществляющей перевозки дошкольников, обязан обеспечивать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1. Соответствие квалификации водителей автобусов, осуществляющих перевозки детей, требованиям, закрепленным действующими правовыми акт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Проведение предрейсовых и послерейсовых медицинских осмотров водителей автобус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3. Повышение квалификации водителей, осуществляющих перевозки де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 Проведение государственного технического осмотра, технического обслуживания и ремонта автобусов в порядке и сроки, которые определены действующими нормативно-правовыми акт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 Стоянку автобуса в условиях, обеспечивающих его сохранность, возможность технического обслуживания автобуса, подготовку его к рейс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 Получение водителями автобусов необходимых оперативных данных и информации об особенностях перевозок дошкольни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7. Осуществление иных полномочий и соблюдение требований, предусмотренных действующим законодательств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и руководителя образовательной организации по обеспечению безопасности дорожного движения при организации перевозок дошколь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й организации при организации перевозок дошкольников обязан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В соответствии с утвержденным Положением открывать автобусные маршруты перевозок дошкольни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крытие автобусного маршрута осуществляется после обследования маршрута комисси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Составлять и согласовывать с ГИБДД  на каждый маршрут регулярных перевозок дошкольников паспорт и схему, а также расписание движения по маршрут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Согласовывать с родителями (законными представителями) детей организацию перевозок дошкольников и их сопровождения согласно родительскому договору, в том числе от места жительства до образовательной организации и по окончании пребывания ребенка в образовательной организации до места житель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Утверждать список детей, нуждающихся в подвозе, с указанием анкетных данных, места жительства, наименования автобусных остановок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5. Обеспечивать подбор сопровождающих из числа работников образовательной организации или родителей, указанных в родительских договорах (далее - сопровождающие), и проводить инструктаж по вопросам безопасности движения и правилам оказания первой медицинской помощ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6. Руководитель образовательной организации должен осуществлять контроль за надлежащими условиями эксплуатации и целевым использованием транспорта по подвозу детей дошкольного возрас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7. Обеспечивать соблюдение требований, предусмотренных действующим законодательств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сопровождающих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провождающий при осуществлении перевозок дошкольников обязан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Обеспечить посадку в автобус для дошкольников, включенных в список детей, подлежащих перевозк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Производить учет дошкольников при посадке и высадке из автобус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Не допускать нахождения в салоне автобуса посторонних лиц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Обеспечивать порядок в салоне автобуса и соблюдение правил поведения при осуществлении перевозок дошкольник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5. По прибытии автобуса для дошкольников на остановку сопровождающий передает детей их родителям (законным представителям) либо другим совершеннолетним лицам, указанным в родительском договор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6. Обеспечивать соблюдение иных требований, предусмотренных нормативно-правовыми актами руководителя образовательной организ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ила поведения при осуществлении перевозок дошколь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5.1. В процессе осуществления перевозок дошкольников, сопровождающие должны находиться у дверей автобус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При движении перевозимые дети не должны покидать своих посадочных мест без разрешения сопровождающег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Лицам, находящимся в автобусе, запрещается курить, использовать ненормативную лексику и употреблять спиртные напит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4. Запрещается останавливать автобус вне мест, предусмотренных паспортом маршрута, за исключением вынужденной или экстренной останов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лиц, организующих и (или) осуществляющих перевозки дошколь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 Лица, организующие и (или) осуществляющие перевозки, несут в установленном действующим законодательством порядке ответственность за жизнь и здоровье дошкольников, посещающих образовательные организации, перевозимых автобусом, а также за нарушение их прав и свобод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2. Лица, организующие и (или) осуществляющие перевозки, при организации массовых перевозок детей на двух и более автобусах для дошкольников уведомляют органы ГИБДД  для принятия мер по усилению надзора за движением на маршрутах и решением вопроса о сопровождении колонны автобусов для дошкольников специализированными транспортными средствам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>Администрации Раздольненского района                             О.В. Ломоносов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27:00Z</dcterms:created>
  <dc:creator>Пользователь</dc:creator>
  <dc:description/>
  <cp:keywords/>
  <dc:language>en-US</dc:language>
  <cp:lastModifiedBy>user0303</cp:lastModifiedBy>
  <cp:lastPrinted>2016-01-15T15:20:00Z</cp:lastPrinted>
  <dcterms:modified xsi:type="dcterms:W3CDTF">2016-01-19T10:36:00Z</dcterms:modified>
  <cp:revision>6</cp:revision>
  <dc:subject/>
  <dc:title> </dc:title>
</cp:coreProperties>
</file>