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АДМИНИСТРАЦИЯ </w:t>
      </w:r>
      <w:r>
        <w:rPr>
          <w:b/>
          <w:bCs/>
          <w:lang w:val="uk-UA"/>
        </w:rPr>
        <w:t xml:space="preserve">РАЗДОЛЬНЕНСКОГО РАЙОН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lang w:val="uk-UA"/>
        </w:rPr>
        <w:t>РЕСПУБЛИКИ  КРЫМ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30 декабря 2015 года                 пгт. Раздольное                                         № 504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О создании комиссии по обустройству репрессированных 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граждан при Администрации Раздольненского района 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Указом Президента Российской Федерации от 21.04.2014 года № 268 «О мерах по реабилитации армянского, болгарского, греческого, крымско-татарского и немецкого народов и государственной поддержке их возрождения и развития», Федеральным Законом Российской Федерации от 06.10.2003 года № 131-ФЗ «Об общих принципах организации местного самоуправления в Российской Федерации», Законом Республики Крым от 21.08.2014 года № 54-ЗРК  «Об основах местного самоуправления в Республике Крым», </w:t>
      </w:r>
      <w:r>
        <w:rPr>
          <w:color w:val="000000"/>
          <w:spacing w:val="-3"/>
          <w:sz w:val="28"/>
          <w:szCs w:val="28"/>
        </w:rPr>
        <w:t xml:space="preserve">постановлением Совета министров Республики Крым от    27.10.2015 года № 657 «Об утверждении Порядка предоставления и расходования иных межбюджетных трансфертов», </w:t>
      </w:r>
      <w:r>
        <w:rPr>
          <w:sz w:val="28"/>
          <w:szCs w:val="28"/>
        </w:rPr>
        <w:t>Уставом муниципального образования Раздольненский район Республики Крым, с целью решения вопросов обустройства репрессированных граждан,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миссию по обустройству репрессированных граждан при Администрации Раздольненского района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комиссии по обустройству репрессированных граждан при Администрации Раздольненского район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приложение 1)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ложение о комиссии по обустройству репрессированных граждан при Администрации Раздольненского района (приложение 2)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предоставления и расходования иных межбюджетных трансфертов (приложение 3)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вступает в силу со дня его официального обнародования на сайте Администрации Раздольненского района. </w:t>
        <w:tab/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по выполнению данного постановления возложить на заместителя главы Администрации Раздольненского района Ломоносову О.В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</w:tabs>
        <w:autoSpaceDE w:val="false"/>
        <w:rPr/>
      </w:pPr>
      <w:r>
        <w:rPr>
          <w:b/>
          <w:sz w:val="28"/>
          <w:szCs w:val="28"/>
        </w:rPr>
        <w:t xml:space="preserve">И.о. главы Администрации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</w:tabs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Раздольненского района                                                                    А.Г. Захаров</w:t>
      </w: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  <w:tab w:val="left" w:pos="552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  <w:tab w:val="left" w:pos="552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  <w:tab w:val="left" w:pos="5529" w:leader="none"/>
        </w:tabs>
        <w:autoSpaceDE w:val="false"/>
        <w:ind w:firstLine="5529"/>
        <w:rPr>
          <w:sz w:val="28"/>
          <w:szCs w:val="28"/>
        </w:rPr>
      </w:pPr>
      <w:r>
        <w:rPr/>
        <w:t>Приложение 1</w:t>
      </w:r>
    </w:p>
    <w:p>
      <w:pPr>
        <w:pStyle w:val="Normal"/>
        <w:ind w:left="5529" w:hanging="0"/>
        <w:rPr/>
      </w:pPr>
      <w:r>
        <w:rPr/>
        <w:t>к постановлению Администрации</w:t>
      </w:r>
    </w:p>
    <w:p>
      <w:pPr>
        <w:pStyle w:val="Normal"/>
        <w:ind w:left="5529" w:hanging="0"/>
        <w:rPr/>
      </w:pPr>
      <w:r>
        <w:rPr/>
        <w:t>Раздольненского  района</w:t>
      </w:r>
    </w:p>
    <w:p>
      <w:pPr>
        <w:pStyle w:val="Normal"/>
        <w:ind w:left="5529" w:hanging="0"/>
        <w:rPr/>
      </w:pPr>
      <w:r>
        <w:rPr/>
        <w:t>от 30.12.2015 года № 50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миссии по обустройству репрессированных граждан при Администрации Раздольненского района</w:t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6095"/>
      </w:tblGrid>
      <w:tr>
        <w:trPr/>
        <w:tc>
          <w:tcPr>
            <w:tcW w:w="323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оносова 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Васильевна     </w:t>
            </w:r>
          </w:p>
        </w:tc>
        <w:tc>
          <w:tcPr>
            <w:tcW w:w="415" w:type="dxa"/>
            <w:tcBorders/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    Раздольненского района, председатель комиссии;</w:t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ичев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Василье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    Раздольненского района – Главный архитектор района, заместитель председателя комиссии;</w:t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аров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Геннадье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rPr/>
            </w:pPr>
            <w:r>
              <w:rPr>
                <w:sz w:val="28"/>
                <w:szCs w:val="28"/>
              </w:rPr>
              <w:t>первый заместитель главы Администрации      Раздольненского района, заместитель председателя комиссии;</w:t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Джапеш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</w:rPr>
              <w:t xml:space="preserve">Али Рустемович          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 xml:space="preserve">           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415" w:type="dxa"/>
            <w:tcBorders/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лавный специалист по вопросам межнациональных отношений Администрации  </w:t>
            </w:r>
            <w:r>
              <w:rPr>
                <w:sz w:val="28"/>
                <w:szCs w:val="28"/>
              </w:rPr>
              <w:t>Раздольненского района, секретарь комиссии;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ченко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ля Николаевна  </w:t>
            </w:r>
          </w:p>
        </w:tc>
        <w:tc>
          <w:tcPr>
            <w:tcW w:w="415" w:type="dxa"/>
            <w:tcBorders/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архивным сектором (муниципальный архив) Администрации Раздольненского района;                </w:t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но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стасия Васильевна   </w:t>
            </w:r>
          </w:p>
        </w:tc>
        <w:tc>
          <w:tcPr>
            <w:tcW w:w="415" w:type="dxa"/>
            <w:tcBorders/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по вопросам организационного и правового (юридического) обеспечения Администрации Раздольненского района;</w:t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Михайловна                                          </w:t>
            </w:r>
          </w:p>
        </w:tc>
        <w:tc>
          <w:tcPr>
            <w:tcW w:w="415" w:type="dxa"/>
            <w:tcBorders/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 труда  и социальной защиты  населения Администрации Раздольненского района;</w:t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бето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скендер                                                                                                                        </w:t>
            </w:r>
          </w:p>
        </w:tc>
        <w:tc>
          <w:tcPr>
            <w:tcW w:w="415" w:type="dxa"/>
            <w:tcBorders/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ер Мусульманской общины (Ах-Шейх) Раздольненского района (с согласия).</w:t>
            </w:r>
          </w:p>
        </w:tc>
      </w:tr>
    </w:tbl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меститель главы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и Раздольненского района</w:t>
        <w:tab/>
        <w:tab/>
        <w:tab/>
        <w:t>О.В. Ломоносов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709"/>
        <w:rPr>
          <w:sz w:val="28"/>
          <w:szCs w:val="28"/>
        </w:rPr>
      </w:pPr>
      <w:r>
        <w:rPr/>
        <w:t>Приложение 2</w:t>
      </w:r>
    </w:p>
    <w:p>
      <w:pPr>
        <w:pStyle w:val="Normal"/>
        <w:ind w:left="5529" w:hanging="0"/>
        <w:rPr>
          <w:sz w:val="28"/>
          <w:szCs w:val="28"/>
        </w:rPr>
      </w:pPr>
      <w:r>
        <w:rPr/>
        <w:t>к постановлению Администрации</w:t>
      </w:r>
    </w:p>
    <w:p>
      <w:pPr>
        <w:pStyle w:val="Normal"/>
        <w:ind w:left="5529" w:hanging="0"/>
        <w:rPr>
          <w:sz w:val="28"/>
          <w:szCs w:val="28"/>
        </w:rPr>
      </w:pPr>
      <w:r>
        <w:rPr/>
        <w:t>Раздольненского района</w:t>
      </w:r>
    </w:p>
    <w:p>
      <w:pPr>
        <w:pStyle w:val="Normal"/>
        <w:ind w:left="5529" w:hanging="0"/>
        <w:rPr>
          <w:sz w:val="28"/>
          <w:szCs w:val="28"/>
        </w:rPr>
      </w:pPr>
      <w:r>
        <w:rPr/>
        <w:t>от 30.12.2015 года № 5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обустройству репрессированных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Раздольнен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Комиссия по обустройству репрессированных граждан при Администрации Раздольненского района (в дальнейшем – комиссия) создается при Администрации Раздольненского района и утверждается постановлением главы Администрации Раздольне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создается, изменяется и ликвидируется на основании постановления главы Администрации Раздольне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В своей деятельности комиссия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Республики Крым, нормативными правовыми актами Республики Крым, муниципальными правовыми актами и настоящим Полож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 Предоставление материальной помощи на завершение строительства индивидуального жилого дома депортированным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 Ходатайство об оказании материальной помощи остро нуждающимся семьям перед Государственным комитетом по делам межнациональных отношений и депортированных граждан Республики Кр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Обеспечение депортированных граждан, членов их семей, возвратившихся в Республику Крым, жилыми помещениями, построенными или приобретенными за счет средств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решения основных функций комисс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нимает и рассматривает заявления граждан и прилагаемые документы и принимает по ним 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глашает и заслушивает в случае необходимости депортированных граждан, подавших заявление, на заседании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следует условия проживания депортированных граждан и определяет степень готовности строящегося жилого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следует условия проживания депортированных граждан, нуждающихся в оказании материальн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определяет размер выплаты материальн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нимает решения по внеочередным выплатам материальной помощ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инимает решения по вопросу обеспечения жильем депортированных граждан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прашивает от Администраций сельских поселений учреждений и органов необходимые для работы комиссии документы и спр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я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Вносит в установленном порядке на рассмотрение главы Администрации Раздольненского района предложения по вопросам деятельности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Запрашивает в установленном законом порядке необходимую информацию по входящим в компетенцию комиссии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 необходимости приглашает к участию в работе комиссии   представителей федеральных органов государственной власти, органов государственной власти субъектов Российской Федерации, органов местного самоуправления района, общественных объединений, научных учреждений и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Заслушивает доклады и отчеты членов комиссии, о результатах выполнения возложенных на них задач в рамках деятельности 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формирования и деятельности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Состав комиссии утверждается постановлением главы Администрации Раздольнен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состоит из председателя, его заместителей, секретаря и членов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Председателем комиссии является заместитель главы Администрации Раздольненского района, который осуществляет общее руководство деятельностью комиссии и ведет его заседания. Председатель комиссии имеет заместителей, который в его отсутствие исполняют обязанности председателя комиссии. Организационное обеспечение деятельности комиссии осуществляет секретарь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Комиссия осуществляет свою деятельность в форме заседаний, проводимых по мере необходимости, но не реже одного раза в год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Члены комиссии присутствуют на заседании лично. Заседание правомочно, если на нем присутствует не менее половины от общего числа членов комисс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Решения комиссии принимаются большинством голосов от числа присутствующих на заседании. При равенстве голосов голос председателя комиссии является решающ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Решения комиссии оформляются протоколом. Протокол ведет секретарь комиссии, который подписывается председателем и секретар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Состав комиссии утверждается сроком на 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В случае возникновения личной заинтересованности члена комиссии, способной повлиять на объективность его решения по вопросам, рассматриваемым на комиссии, член комиссии обязан сообщить об этом комиссии и в письменной форме отказаться от участия в ее заседан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деятельности комисс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Организационно-техническое обеспечение деятельности комиссии осуществляет секретарь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секретарь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оект повестки дня заседания комиссии, организует подготовку материалов к заседаниям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членов комиссии о месте, времени проведения и повестке дня заседания, обеспечивает их необходимыми справочно-информационными материал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формляет протокол заседаний комиссии и информирует комиссию о ходе применения на практике принятых реш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меститель главы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и Раздольненского района</w:t>
        <w:tab/>
        <w:tab/>
        <w:tab/>
        <w:t>О.В. Ломоносова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529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>
          <w:sz w:val="28"/>
          <w:szCs w:val="28"/>
        </w:rPr>
      </w:pPr>
      <w:r>
        <w:rPr/>
        <w:t>Приложение 3</w:t>
      </w:r>
    </w:p>
    <w:p>
      <w:pPr>
        <w:pStyle w:val="Normal"/>
        <w:ind w:left="5529" w:hanging="0"/>
        <w:rPr>
          <w:sz w:val="28"/>
          <w:szCs w:val="28"/>
        </w:rPr>
      </w:pPr>
      <w:r>
        <w:rPr/>
        <w:t>к постановлению Администрации</w:t>
      </w:r>
    </w:p>
    <w:p>
      <w:pPr>
        <w:pStyle w:val="Normal"/>
        <w:ind w:left="5529" w:hanging="0"/>
        <w:rPr>
          <w:sz w:val="28"/>
          <w:szCs w:val="28"/>
        </w:rPr>
      </w:pPr>
      <w:r>
        <w:rPr/>
        <w:t>Раздольненского района</w:t>
      </w:r>
    </w:p>
    <w:p>
      <w:pPr>
        <w:pStyle w:val="Normal"/>
        <w:ind w:left="5529" w:hanging="0"/>
        <w:rPr>
          <w:sz w:val="28"/>
          <w:szCs w:val="28"/>
        </w:rPr>
      </w:pPr>
      <w:r>
        <w:rPr/>
        <w:t xml:space="preserve">от 30.12.2015 года № 504 </w:t>
      </w:r>
    </w:p>
    <w:p>
      <w:pPr>
        <w:pStyle w:val="Normal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 О Р Я Д О К</w:t>
      </w:r>
    </w:p>
    <w:p>
      <w:pPr>
        <w:pStyle w:val="Normal"/>
        <w:widowControl w:val="false"/>
        <w:jc w:val="center"/>
        <w:rPr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редоставления и расходования иных межбюджетных трансфертов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 Настоящий Порядок определяет механизм предоставления и расходования иных межбюджетных трансфертов, предусмотренных в бюджете Республики Крым (далее – бюджетные средства)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Главным распорядителем бюджетных средств является</w:t>
        <w:br/>
      </w:r>
      <w:r>
        <w:rPr>
          <w:sz w:val="28"/>
          <w:szCs w:val="28"/>
        </w:rPr>
        <w:t>Администрация Раздольненского района Республики Крым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3. Бюджетные средства направляются на предоставление материальной помощи, на завершение строительства индивидуального жилого дома в рамках реализации Государственной программы Республики Крым по укреплению единства российской нации и этнокультурному развитию народов России «Республика Крым – территория межнационального согласия» на                     2015 – 2017 годы, утверждённой постановлением Совета министров Республики Крым от 09.04.2015 года № 185 (далее – материальная помощь)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4. Материальная помощь предоставляется лицам из числа армянского, болгарского, греческого, итальянского, крымско-татарского и немецкого народов, признанным подвергшимися политическим репрессиям в виде насильственной депортации из Крыма по национальному признаку и подлежащими реабилитации, а также членам их семей (муж, жена, дети), ведущим строительство индивидуального жилого дома (далее - застройщики).</w:t>
      </w:r>
    </w:p>
    <w:p>
      <w:pPr>
        <w:pStyle w:val="Normal"/>
        <w:widowControl w:val="false"/>
        <w:tabs>
          <w:tab w:val="clear" w:pos="709"/>
          <w:tab w:val="left" w:pos="1435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 Материальная помощь предоставляется на приобретение строительных материалов, изделий и оборудования, необходимых для завершения строительства индивидуального жилого дома в размере, указанных в пункте 10 настоящего Порядк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. Предоставление бюджетных средств осуществляется на основании соглашения (далее - соглашение), заключенного между </w:t>
      </w:r>
      <w:r>
        <w:rPr>
          <w:color w:val="000000"/>
          <w:sz w:val="28"/>
          <w:szCs w:val="28"/>
          <w:shd w:fill="FFFFFF" w:val="clear"/>
        </w:rPr>
        <w:t>Государственным комитетом по делам межнациональных отношений и депортированных граждан</w:t>
      </w:r>
      <w:r>
        <w:rPr>
          <w:sz w:val="28"/>
          <w:szCs w:val="28"/>
        </w:rPr>
        <w:t xml:space="preserve"> и Администрацией Раздольненского района Республики Крым, определяющего права и обязанности сторон при предоставлении и расходовании бюджетных средств и предусматривающего цели предоставления, сроки, порядок, условия перечисления и расходования бюджетных средств, обязанность возврата бюджетных средств в бюджет Республики Крым,  в случае нецелевого использования и неиспользованных остатков бюджетных средств в соответствии с законодательством Республики Крым, а также ответственность за нарушение условий, установленных при предоставлении, бюджетных средств в рамках соглашения,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9"/>
          <w:tab w:val="left" w:pos="122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7. Застройщики жилья подают заявление о предоставлении материальной помощи в Администрацию Раздольненского района Республики Крым с приложением следующих документ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 копия паспорта и паспорта (после проверки данных возвращается заявителю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 справки о составе семьи, выданной в установленном порядк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 документов, подтверждающих принадлежность к категории граждан в соответствии с пунктом 5 настоящего Порядка (справка о реабилитации или архивная справка о нахождении на учёте в местах спецпоселений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 документа, подтверждающего наличие у застройщика земельного участка, на котором ведётся строительство индивидуального жилого дома (решение органа местного самоуправления о предоставлении земельного участка, государственный акт, сертификат, договор купли-продажи либо другой документ, удостоверяющий право собственности или право на пользование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 справки банковского учреждения с указанием номера лицевого счёта заявителя, полного наименования и реквизитов банк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явление регистрируется в журнале регистрации заявлений в день его поступления.</w:t>
      </w:r>
    </w:p>
    <w:p>
      <w:pPr>
        <w:pStyle w:val="Normal"/>
        <w:widowControl w:val="false"/>
        <w:tabs>
          <w:tab w:val="clear" w:pos="709"/>
          <w:tab w:val="left" w:pos="107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8. Администрация Раздольненского района, Республики Крым формирует списки граждан, желающих получить материальную помощь, по дате подачи ими заявлений о предоставлении материальной помощи.</w:t>
      </w:r>
    </w:p>
    <w:p>
      <w:pPr>
        <w:pStyle w:val="Normal"/>
        <w:widowControl w:val="false"/>
        <w:tabs>
          <w:tab w:val="clear" w:pos="709"/>
          <w:tab w:val="left" w:pos="1076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9. Рассмотрение заявлений граждан осуществляется в течение 7 рабочих дней комиссией по обустройству репрессированных граждан при Администрации Раздольненского района Республики Крым (далее - комиссия), которая определяет строительную готовность индивидуального жилого дома, обследует жилищно-бытовые условия заявителя, определяет объём необходимой материальной помощи и принимает решение о предоставлении (или отказе в предоставлении) материальной помощи. </w:t>
      </w:r>
    </w:p>
    <w:p>
      <w:pPr>
        <w:pStyle w:val="Normal"/>
        <w:widowControl w:val="false"/>
        <w:tabs>
          <w:tab w:val="clear" w:pos="709"/>
          <w:tab w:val="left" w:pos="1038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снованиями для отказа предоставления материальной помощи являются:</w:t>
      </w:r>
    </w:p>
    <w:p>
      <w:pPr>
        <w:pStyle w:val="Normal"/>
        <w:widowControl w:val="false"/>
        <w:tabs>
          <w:tab w:val="clear" w:pos="709"/>
          <w:tab w:val="left" w:pos="1038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редоставление документов не в полном объеме;</w:t>
      </w:r>
    </w:p>
    <w:p>
      <w:pPr>
        <w:pStyle w:val="Normal"/>
        <w:widowControl w:val="false"/>
        <w:tabs>
          <w:tab w:val="clear" w:pos="709"/>
          <w:tab w:val="left" w:pos="1038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отсутствие лимитов бюджетных обязательств;</w:t>
      </w:r>
    </w:p>
    <w:p>
      <w:pPr>
        <w:pStyle w:val="Normal"/>
        <w:widowControl w:val="false"/>
        <w:tabs>
          <w:tab w:val="clear" w:pos="709"/>
          <w:tab w:val="left" w:pos="1038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редоставление недостоверной информации.</w:t>
      </w:r>
    </w:p>
    <w:p>
      <w:pPr>
        <w:pStyle w:val="Normal"/>
        <w:widowControl w:val="false"/>
        <w:tabs>
          <w:tab w:val="clear" w:pos="709"/>
          <w:tab w:val="left" w:pos="1038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случае отказа в предоставлении материальной помощи Администрация Раздольненского  района в течение 10 рабочих дней с момента проведения заседания комиссии письменно извещает об этом застройщика с указанием причины отказа.</w:t>
      </w:r>
    </w:p>
    <w:p>
      <w:pPr>
        <w:pStyle w:val="Normal"/>
        <w:widowControl w:val="false"/>
        <w:tabs>
          <w:tab w:val="clear" w:pos="709"/>
          <w:tab w:val="left" w:pos="127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0. Размер материальной помощи назначается комиссией с учётом потребности застройщика и совместно проживающих с ним членов семьи, но не должен превышать 30 размеров минимальной заработной платы, установленный на дату принятия решения комиссии о выделении материальной помощи.</w:t>
      </w:r>
    </w:p>
    <w:p>
      <w:pPr>
        <w:pStyle w:val="Normal"/>
        <w:widowControl w:val="false"/>
        <w:tabs>
          <w:tab w:val="clear" w:pos="709"/>
          <w:tab w:val="left" w:pos="1071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1. К компетенции комиссии не относится осуществление контроля, за порядком ведения строительства и соответствием объекта строительства строительным и санитарным нормам. </w:t>
      </w:r>
    </w:p>
    <w:p>
      <w:pPr>
        <w:pStyle w:val="Normal"/>
        <w:widowControl w:val="false"/>
        <w:tabs>
          <w:tab w:val="clear" w:pos="709"/>
          <w:tab w:val="left" w:pos="1226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2. Для проведения текущего и капитального ремонта, материальная помощь не предоставляется.</w:t>
      </w:r>
    </w:p>
    <w:p>
      <w:pPr>
        <w:pStyle w:val="Normal"/>
        <w:widowControl w:val="false"/>
        <w:tabs>
          <w:tab w:val="clear" w:pos="709"/>
          <w:tab w:val="left" w:pos="127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3. Первоочередное право на получение материальной помощи предоставляется семьям инвалидов Великой Отечественной войны, участников боевых действий, многодетным семьям и имеющим в составе семьи инвалидов 1 или 2 группы. Принадлежность к указанной категории граждан подтверждается соответствующими документами.</w:t>
      </w:r>
    </w:p>
    <w:p>
      <w:pPr>
        <w:pStyle w:val="Normal"/>
        <w:widowControl w:val="false"/>
        <w:tabs>
          <w:tab w:val="clear" w:pos="709"/>
          <w:tab w:val="left" w:pos="1270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4. После принятия решения о предоставлении материальной помощи между застройщиком и Администрацией Раздольненского района Республики Крым заключается соглашение, предусматривающее использование средств по целевому назначению в течение одного года со дня получения средств застройщиком.</w:t>
      </w:r>
    </w:p>
    <w:p>
      <w:pPr>
        <w:pStyle w:val="Normal"/>
        <w:widowControl w:val="false"/>
        <w:tabs>
          <w:tab w:val="clear" w:pos="709"/>
          <w:tab w:val="left" w:pos="1340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5. Материальная помощь оказывается застройщику единоразово на основании решения комиссии путем перечисления средств на счет застройщика, открытый в российской кредитной организации.</w:t>
      </w:r>
    </w:p>
    <w:p>
      <w:pPr>
        <w:pStyle w:val="Normal"/>
        <w:widowControl w:val="false"/>
        <w:tabs>
          <w:tab w:val="clear" w:pos="709"/>
          <w:tab w:val="left" w:pos="13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Застройщики несут ответственность за нарушение условий соглашения между ними </w:t>
      </w:r>
      <w:r>
        <w:rPr>
          <w:color w:val="000000"/>
          <w:sz w:val="28"/>
          <w:szCs w:val="28"/>
          <w:shd w:fill="FFFFFF" w:val="clear"/>
        </w:rPr>
        <w:t>и Администрацией муниципального образования Республики Крым, в том числе за достоверность документов, предоставляемых ими в соответствии с пунктами 8, 14 настоящего Порядка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9"/>
          <w:tab w:val="left" w:pos="1270" w:leader="none"/>
        </w:tabs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7. Учет денежных обязательств и санкционирование оплаты денежных обязательств осуществляются в соответствии с порядками, утвержденными Администрацией Раздольненского района.</w:t>
      </w:r>
    </w:p>
    <w:p>
      <w:pPr>
        <w:pStyle w:val="Normal"/>
        <w:widowControl w:val="false"/>
        <w:tabs>
          <w:tab w:val="clear" w:pos="709"/>
          <w:tab w:val="left" w:pos="127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8. Бюджетные средства отражаются в бухгалтерском учете в 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9"/>
          <w:tab w:val="left" w:pos="127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9. Администрация Раздольненского района Республики Крым ежемесячно до 05 числа месяца, следующего за отчетным, представляет в Государственный комитет по делам межнациональных отношений и депортированных граждан отчет об использовании бюджетных средств.</w:t>
      </w:r>
    </w:p>
    <w:p>
      <w:pPr>
        <w:pStyle w:val="Normal"/>
        <w:widowControl w:val="false"/>
        <w:tabs>
          <w:tab w:val="clear" w:pos="709"/>
          <w:tab w:val="left" w:pos="1270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0. Контроль за целевым и эффективным использованием бюджетных средств осуществляется Государственным комитетом по делам межнациональных отношений и депортированных граждан и органами государственного финансового контроля в соответствии с законодательством Российской Федерации и Республики Крым.</w:t>
      </w:r>
    </w:p>
    <w:p>
      <w:pPr>
        <w:pStyle w:val="Normal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меститель главы</w:t>
      </w:r>
    </w:p>
    <w:p>
      <w:pPr>
        <w:pStyle w:val="Style20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и Раздольненского района</w:t>
        <w:tab/>
        <w:tab/>
        <w:tab/>
        <w:t>О.В. Ломоносова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425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аголовок №2_"/>
    <w:qFormat/>
    <w:rPr>
      <w:rFonts w:ascii="Arial Unicode MS" w:hAnsi="Arial Unicode MS" w:eastAsia="Arial Unicode MS" w:cs="Arial Unicode MS"/>
      <w:b/>
      <w:bCs/>
      <w:color w:val="000000"/>
      <w:sz w:val="28"/>
      <w:szCs w:val="28"/>
      <w:shd w:fill="FFFFFF" w:val="clear"/>
    </w:rPr>
  </w:style>
  <w:style w:type="character" w:styleId="21">
    <w:name w:val="Основной текст (2)_"/>
    <w:qFormat/>
    <w:rPr>
      <w:rFonts w:ascii="Arial Unicode MS" w:hAnsi="Arial Unicode MS" w:eastAsia="Arial Unicode MS" w:cs="Arial Unicode MS"/>
      <w:color w:val="000000"/>
      <w:sz w:val="28"/>
      <w:szCs w:val="28"/>
      <w:shd w:fill="FFFFFF" w:val="clear"/>
    </w:rPr>
  </w:style>
  <w:style w:type="character" w:styleId="3">
    <w:name w:val="Основной текст (3)_"/>
    <w:qFormat/>
    <w:rPr>
      <w:rFonts w:ascii="Arial Unicode MS" w:hAnsi="Arial Unicode MS" w:eastAsia="Arial Unicode MS" w:cs="Arial Unicode MS"/>
      <w:color w:val="000000"/>
      <w:sz w:val="22"/>
      <w:szCs w:val="22"/>
      <w:shd w:fill="FFFFFF" w:val="clear"/>
    </w:rPr>
  </w:style>
  <w:style w:type="character" w:styleId="6">
    <w:name w:val="Основной текст (6)_"/>
    <w:qFormat/>
    <w:rPr>
      <w:rFonts w:ascii="Arial Unicode MS" w:hAnsi="Arial Unicode MS" w:eastAsia="Arial Unicode MS" w:cs="Arial Unicode MS"/>
      <w:b/>
      <w:bCs/>
      <w:color w:val="000000"/>
      <w:sz w:val="22"/>
      <w:szCs w:val="22"/>
      <w:shd w:fill="FFFFFF" w:val="clear"/>
    </w:rPr>
  </w:style>
  <w:style w:type="character" w:styleId="Style17">
    <w:name w:val="Подпись к таблице_"/>
    <w:qFormat/>
    <w:rPr>
      <w:rFonts w:ascii="Arial Unicode MS" w:hAnsi="Arial Unicode MS" w:eastAsia="Arial Unicode MS" w:cs="Arial Unicode MS"/>
      <w:color w:val="000000"/>
      <w:sz w:val="22"/>
      <w:szCs w:val="22"/>
      <w:shd w:fill="FFFFFF" w:val="clear"/>
    </w:rPr>
  </w:style>
  <w:style w:type="character" w:styleId="22">
    <w:name w:val="Подпись к таблице2"/>
    <w:qFormat/>
    <w:rPr>
      <w:rFonts w:ascii="Arial Unicode MS" w:hAnsi="Arial Unicode MS" w:eastAsia="Arial Unicode MS" w:cs="Arial Unicode MS"/>
      <w:color w:val="000000"/>
      <w:sz w:val="22"/>
      <w:szCs w:val="22"/>
      <w:u w:val="single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22"/>
      <w:ind w:firstLine="260"/>
      <w:outlineLvl w:val="1"/>
    </w:pPr>
    <w:rPr>
      <w:rFonts w:ascii="Arial Unicode MS" w:hAnsi="Arial Unicode MS" w:eastAsia="Arial Unicode MS" w:cs="Arial Unicode MS"/>
      <w:b/>
      <w:bCs/>
      <w:color w:val="000000"/>
      <w:sz w:val="28"/>
      <w:szCs w:val="2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300"/>
      <w:jc w:val="both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color w:val="000000"/>
      <w:sz w:val="22"/>
      <w:szCs w:val="22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b/>
      <w:bCs/>
      <w:color w:val="000000"/>
      <w:sz w:val="22"/>
      <w:szCs w:val="22"/>
    </w:rPr>
  </w:style>
  <w:style w:type="paragraph" w:styleId="1">
    <w:name w:val="Подпись к таблице1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5:47:00Z</dcterms:created>
  <dc:creator>megnac</dc:creator>
  <dc:description/>
  <cp:keywords/>
  <dc:language>en-US</dc:language>
  <cp:lastModifiedBy>user0303</cp:lastModifiedBy>
  <cp:lastPrinted>2016-02-20T11:53:00Z</cp:lastPrinted>
  <dcterms:modified xsi:type="dcterms:W3CDTF">2016-02-29T04:34:00Z</dcterms:modified>
  <cp:revision>75</cp:revision>
  <dc:subject/>
  <dc:title/>
</cp:coreProperties>
</file>