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  <w:bCs/>
          <w:lang w:val="uk-UA"/>
        </w:rPr>
        <w:t xml:space="preserve">РАЗДОЛЬНЕНСК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lang w:val="uk-UA"/>
        </w:rPr>
        <w:t>РЕСПУБЛИКИ  КРЫ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 декабря 2015 года                 пгт. Раздольное                                         № 430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О создании мобильной группы с целью информирования граждан, проживающих в местах компактного проживания 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епрессированных народов в муниципальном образовании 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дольненский район Республики Крым о чрезвычайной ситуации, сложившейся на территории Республики Крым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position w:val="2"/>
          <w:sz w:val="28"/>
          <w:szCs w:val="28"/>
        </w:rPr>
        <w:t>Во исполнение  распоряжения Главы Республики Крым от 22.11.2015 года № 454-рг, Поручения Заместителя Председателя Совета министров Республики Крым Р. Бальбека от 03.12.2015 года  № 1/01-33/5696,</w:t>
      </w:r>
      <w:r>
        <w:rPr>
          <w:sz w:val="28"/>
          <w:szCs w:val="28"/>
        </w:rPr>
        <w:t xml:space="preserve"> </w:t>
      </w:r>
      <w:r>
        <w:rPr>
          <w:position w:val="2"/>
          <w:sz w:val="28"/>
          <w:szCs w:val="28"/>
        </w:rPr>
        <w:t>Федеральным Законом Российской Федерации от 06.10.2003 года № 131-ФЗ «Об общих принципах организации местного самоуправления в Российской Федерации», Законом Республики Крым от 21.08.2014 года № 54-ЗРК  «Об основах местного самоуправления в Республике Крым»  в связи с введением с 22.11.2015 года в Республике Крым режима чрезвычайной ситуации техногенного характера регионального уровня реагирования и ограниченным доступом населения к информационным ресурсам,  Администрация Раздольненского района,</w:t>
      </w:r>
    </w:p>
    <w:p>
      <w:pPr>
        <w:pStyle w:val="Normal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jc w:val="center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1. Создать мобильную группу с целью информирования граждан, проживающих в местах компактного проживания репрессированных народов  на территории муниципального образования Раздольненский район о чрезвычайной ситуации, сложившейся на территории Республики Крым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2. Утвердить состав мобильной группы при Администрации Раздольненского района</w:t>
      </w:r>
      <w:r>
        <w:rPr>
          <w:iCs/>
          <w:position w:val="2"/>
          <w:sz w:val="28"/>
          <w:szCs w:val="28"/>
        </w:rPr>
        <w:t xml:space="preserve"> Республики Крым </w:t>
      </w:r>
      <w:r>
        <w:rPr>
          <w:position w:val="2"/>
          <w:sz w:val="28"/>
          <w:szCs w:val="28"/>
        </w:rPr>
        <w:t>(приложение 1)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3. Разработать график проведения общих собраний, в местах компактного проживания репрессированных народов на территории муниципального образования Раздольненский район (приложение 2)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position w:val="2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position w:val="2"/>
          <w:sz w:val="28"/>
          <w:szCs w:val="28"/>
        </w:rPr>
        <w:t>Настоящее постановление опубликовать на официальном интернет сайте Администрации Раздольненского район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4. Контроль по выполнению настоящего постановления возложить на заместителя главы Администрации  Раздольненского района Ломоносову О.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ind w:firstLine="709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rPr>
          <w:b/>
          <w:b/>
          <w:position w:val="2"/>
          <w:sz w:val="28"/>
          <w:szCs w:val="28"/>
        </w:rPr>
      </w:pPr>
      <w:r>
        <w:rPr>
          <w:b/>
          <w:positio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autoSpaceDE w:val="false"/>
        <w:rPr>
          <w:sz w:val="28"/>
          <w:szCs w:val="28"/>
        </w:rPr>
      </w:pPr>
      <w:r>
        <w:rPr>
          <w:b/>
          <w:position w:val="2"/>
          <w:sz w:val="28"/>
          <w:szCs w:val="28"/>
        </w:rPr>
        <w:t>Раздольненского района                                                                  Е.П. Акимов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5529" w:hanging="0"/>
        <w:jc w:val="both"/>
        <w:rPr/>
      </w:pPr>
      <w:r>
        <w:rPr/>
        <w:t>Раздольненского района</w:t>
      </w:r>
    </w:p>
    <w:p>
      <w:pPr>
        <w:pStyle w:val="Normal"/>
        <w:ind w:left="5529" w:hanging="0"/>
        <w:jc w:val="both"/>
        <w:rPr/>
      </w:pPr>
      <w:r>
        <w:rPr/>
        <w:t>от 07.12.2015 года № 430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мобильной группы при Администрации Раздольненского район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2"/>
        <w:gridCol w:w="574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Ломоносова 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льга Васильевна     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Раздольнен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лейник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ис Сергее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сектора жилищно-коммунального хозяйства, транспорта, связи, благоустройства и природопользования Администрации      Раздольнен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жапеш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ли Рустемо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опросам межнациональных отношений Администрации  Раздольненского района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а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Николаевич  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инистерства внутренних дел России по Раздольненскому району, майор полиции (с согласия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дрей Генадьевич   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35 Пожарно-спасательной части                     7 пожарно-спасательного отряда Федеральной пожарной службы по Республике Крым в Раздольненском районе, майор внутренней службы (с согласия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б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кендер                                                                                                                        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 Мусульманской общины (Акъ-Шейх) Раздольненского района (с согласия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я Сергеевна 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– главный редактор редакции газеты «Авангард» (с согласия).</w:t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аздольненского района                             О.В. Ломоносова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/>
      </w:pPr>
      <w:r>
        <w:rPr/>
        <w:t>Приложение 2</w:t>
      </w:r>
    </w:p>
    <w:p>
      <w:pPr>
        <w:pStyle w:val="Normal"/>
        <w:ind w:left="5529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5529" w:hanging="0"/>
        <w:jc w:val="both"/>
        <w:rPr/>
      </w:pPr>
      <w:r>
        <w:rPr/>
        <w:t>Раздольненского района</w:t>
      </w:r>
    </w:p>
    <w:p>
      <w:pPr>
        <w:pStyle w:val="Normal"/>
        <w:ind w:left="5529" w:hanging="0"/>
        <w:jc w:val="both"/>
        <w:rPr/>
      </w:pPr>
      <w:r>
        <w:rPr/>
        <w:t xml:space="preserve">от 07.12.2015 года № 430 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роведения общих собр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рымско-татарским населением в местах проживания репрессированных граждан на территории Раздоль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14 декабря 2015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гт. Раздольное  - 10.00 часов в Большом зале Администрации Раздольненского район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. Чернышево - 11.00 часов в Чернышевском сельском Доме культуры; </w:t>
      </w:r>
    </w:p>
    <w:p>
      <w:pPr>
        <w:pStyle w:val="Normal"/>
        <w:ind w:firstLine="709"/>
        <w:rPr/>
      </w:pPr>
      <w:r>
        <w:rPr>
          <w:sz w:val="28"/>
          <w:szCs w:val="28"/>
        </w:rPr>
        <w:t>- с. Ботаническое - 13.00 часов в Ботаническом сельском Доме куль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. Ручьи - 14.00 часов в Ручьевском сельском Доме культуры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16 декабря 2015 г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. Кукушкино - 11.00 часов в Кукушкинском сельском Доме куль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. Славянское - 13.00 часов в Славянском сельском Доме культуры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лавное - 15.00 часов в Славновском сельском Доме куль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) 18 декабря 2015 г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. Зимино - 11.00 часов в Зиминском сельском Доме куль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. Серебрянка  - 13.00 часов в Серебрянском сельском Доме куль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. Ковыльное  - 15.00 часов в Ковыльненском сельском Доме культуры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) 22 декабря 2015 г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гт. Новоселовское - 11.00 часов в Новоселовском Доме культур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. Березовка - 13.00 часов в Березовском сельском Доме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№2_"/>
    <w:qFormat/>
    <w:rPr>
      <w:rFonts w:ascii="Arial Unicode MS" w:hAnsi="Arial Unicode MS" w:eastAsia="Arial Unicode MS" w:cs="Arial Unicode MS"/>
      <w:b/>
      <w:bCs/>
      <w:color w:val="000000"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color w:val="000000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Arial Unicode MS" w:hAnsi="Arial Unicode MS" w:eastAsia="Arial Unicode MS" w:cs="Arial Unicode MS"/>
      <w:b/>
      <w:bCs/>
      <w:color w:val="000000"/>
      <w:sz w:val="22"/>
      <w:szCs w:val="22"/>
      <w:shd w:fill="FFFFFF" w:val="clear"/>
    </w:rPr>
  </w:style>
  <w:style w:type="character" w:styleId="Style17">
    <w:name w:val="Подпись к таблице_"/>
    <w:qFormat/>
    <w:rPr>
      <w:rFonts w:ascii="Arial Unicode MS" w:hAnsi="Arial Unicode MS" w:eastAsia="Arial Unicode MS" w:cs="Arial Unicode MS"/>
      <w:color w:val="000000"/>
      <w:sz w:val="22"/>
      <w:szCs w:val="22"/>
      <w:shd w:fill="FFFFFF" w:val="clear"/>
    </w:rPr>
  </w:style>
  <w:style w:type="character" w:styleId="22">
    <w:name w:val="Подпись к таблице2"/>
    <w:qFormat/>
    <w:rPr>
      <w:rFonts w:ascii="Arial Unicode MS" w:hAnsi="Arial Unicode MS" w:eastAsia="Arial Unicode MS" w:cs="Arial Unicode MS"/>
      <w:color w:val="000000"/>
      <w:sz w:val="22"/>
      <w:szCs w:val="22"/>
      <w:u w:val="single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ind w:firstLine="260"/>
      <w:outlineLvl w:val="1"/>
    </w:pPr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600" w:after="300"/>
      <w:jc w:val="both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6:00Z</dcterms:created>
  <dc:creator>megnac</dc:creator>
  <dc:description/>
  <cp:keywords/>
  <dc:language>en-US</dc:language>
  <cp:lastModifiedBy>user0303</cp:lastModifiedBy>
  <cp:lastPrinted>2015-12-08T09:39:00Z</cp:lastPrinted>
  <dcterms:modified xsi:type="dcterms:W3CDTF">2015-12-09T05:23:00Z</dcterms:modified>
  <cp:revision>13</cp:revision>
  <dc:subject/>
  <dc:title/>
</cp:coreProperties>
</file>