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РОЕКТ</w:t>
      </w:r>
    </w:p>
    <w:p>
      <w:pPr>
        <w:pStyle w:val="Normal"/>
        <w:widowControl w:val="false"/>
        <w:jc w:val="center"/>
        <w:rPr/>
      </w:pPr>
      <w:r>
        <w:rPr>
          <w:rFonts w:eastAsia="Calibri"/>
          <w:b/>
          <w:szCs w:val="28"/>
          <w:lang w:eastAsia="en-US"/>
        </w:rPr>
        <w:t>АДМИНИСТРАЦИЯ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val="uk-UA" w:eastAsia="en-US"/>
        </w:rPr>
        <w:t xml:space="preserve">РАЗДОЛЬНЕНСКОГО РАЙОНА </w:t>
      </w:r>
    </w:p>
    <w:p>
      <w:pPr>
        <w:pStyle w:val="Normal"/>
        <w:widowControl w:val="false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val="uk-UA" w:eastAsia="en-US"/>
        </w:rPr>
        <w:t>РЕСПУБЛИКИ КРЫМ</w:t>
      </w:r>
    </w:p>
    <w:p>
      <w:pPr>
        <w:pStyle w:val="Normal"/>
        <w:widowControl w:val="false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sz w:val="36"/>
          <w:szCs w:val="28"/>
          <w:lang w:eastAsia="en-US"/>
        </w:rPr>
      </w:pPr>
      <w:r>
        <w:rPr>
          <w:rFonts w:eastAsia="Calibri"/>
          <w:b/>
          <w:sz w:val="36"/>
          <w:szCs w:val="28"/>
          <w:lang w:eastAsia="en-US"/>
        </w:rPr>
        <w:t>ПОСТАНОВЛЕНИЕ</w:t>
      </w:r>
    </w:p>
    <w:p>
      <w:pPr>
        <w:pStyle w:val="Normal"/>
        <w:widowControl w:val="false"/>
        <w:jc w:val="center"/>
        <w:rPr>
          <w:rFonts w:eastAsia="Calibri"/>
          <w:b/>
          <w:b/>
          <w:sz w:val="36"/>
          <w:szCs w:val="28"/>
          <w:lang w:eastAsia="en-US"/>
        </w:rPr>
      </w:pPr>
      <w:r>
        <w:rPr>
          <w:rFonts w:eastAsia="Calibri"/>
          <w:b/>
          <w:sz w:val="36"/>
          <w:szCs w:val="28"/>
          <w:lang w:eastAsia="en-US"/>
        </w:rPr>
      </w:r>
    </w:p>
    <w:p>
      <w:pPr>
        <w:pStyle w:val="Normal"/>
        <w:widowControl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__ сентября 201</w:t>
      </w:r>
      <w:r>
        <w:rPr>
          <w:rFonts w:eastAsia="Calibri"/>
          <w:b/>
          <w:sz w:val="28"/>
          <w:szCs w:val="28"/>
          <w:lang w:val="en-US" w:eastAsia="en-US"/>
        </w:rPr>
        <w:t>8</w:t>
      </w:r>
      <w:r>
        <w:rPr>
          <w:rFonts w:eastAsia="Calibri"/>
          <w:b/>
          <w:sz w:val="28"/>
          <w:szCs w:val="28"/>
          <w:lang w:eastAsia="en-US"/>
        </w:rPr>
        <w:t xml:space="preserve"> года                 пгт. Раздольное                                     № __</w:t>
      </w:r>
    </w:p>
    <w:p>
      <w:pPr>
        <w:pStyle w:val="Normal"/>
        <w:tabs>
          <w:tab w:val="clear" w:pos="708"/>
          <w:tab w:val="left" w:pos="217" w:leader="none"/>
        </w:tabs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17" w:leader="none"/>
        </w:tabs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дольненского района Республики Крым от 25.02.2015 года № 54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года № 210-ФЗ «Об организации предоставления государственных и муниципальных услуг»,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</w:rPr>
          <w:t xml:space="preserve">Федеральным законом от 29.12.2017 года № 479-ФЗ «О внесении изменений в Федеральный закон «Об организации предоставления государственных и муниципальных услуг» 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в части закрепления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возможности предоставления в многофункциональных центрах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едоставления государственных и муниципальных услуг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нескольких государственных (муниципальных) услуг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средством подачи заявителем единого заявления,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ем Правительства Российской Федерации от 27.09.2011 года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постановлением Правительства Российской Федерации от 16.05.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Совета министров Республики Крым от 15.02.2016 года № 57 «О внесении изменений в постановление Совета министров Республики Крым от 07.10.2014 года № 369», постановлением Администрации Раздольненского района Республики Крым от 30.12.2014 года № 75 «Об утверждении Порядка разработки и утверждения Административных регламентов предоставления муниципальных услуг Администрацией Раздольненского района Республики Крым и Порядок проведения экспертизы проектов административных регламентов предоставления муниципальных услуг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 о с т а н о в л я ю: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Раздольненского района Республики Крым от 25.02.2015 года № 54 «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» (в редакции постановления Администрации Раздольненского района от 24.07.2017 года № 331)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в приложение к нему в новой редакции (прилагается)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  <w:tab w:val="left" w:pos="144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остановление вступает в законную силу со дня опубликования (обнародования)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  <w:tab w:val="left" w:pos="144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постановление опубликовать (обнародовать) на официальном сайте Администрации Раздольненского района Республики Крым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  <w:tab w:val="left" w:pos="144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онтроль по выполнению настоящего постановления возложить на заместителя главы Администрации Раздольненского района Ломоносову О.В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Глава Администрации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Раздольненского района                                                                 Е.П. Аким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528" w:hanging="0"/>
        <w:jc w:val="both"/>
        <w:rPr/>
      </w:pPr>
      <w:r>
        <w:rPr/>
        <w:t xml:space="preserve">Приложение </w:t>
      </w:r>
    </w:p>
    <w:p>
      <w:pPr>
        <w:pStyle w:val="Normal"/>
        <w:autoSpaceDE w:val="false"/>
        <w:ind w:left="5528" w:hanging="0"/>
        <w:jc w:val="both"/>
        <w:rPr/>
      </w:pPr>
      <w:r>
        <w:rPr/>
        <w:t>к постановлению Администрации</w:t>
      </w:r>
    </w:p>
    <w:p>
      <w:pPr>
        <w:pStyle w:val="Normal"/>
        <w:autoSpaceDE w:val="false"/>
        <w:ind w:left="5528" w:hanging="0"/>
        <w:rPr/>
      </w:pPr>
      <w:r>
        <w:rPr/>
        <w:t>Раздольненского района</w:t>
      </w:r>
    </w:p>
    <w:p>
      <w:pPr>
        <w:pStyle w:val="Normal"/>
        <w:autoSpaceDE w:val="false"/>
        <w:ind w:left="5528" w:hanging="0"/>
        <w:rPr/>
      </w:pPr>
      <w:r>
        <w:rPr/>
        <w:t>от 25.02.2015 года № 54</w:t>
      </w:r>
    </w:p>
    <w:p>
      <w:pPr>
        <w:pStyle w:val="Normal"/>
        <w:autoSpaceDE w:val="false"/>
        <w:ind w:left="5528" w:hanging="0"/>
        <w:rPr/>
      </w:pPr>
      <w:r>
        <w:rPr/>
        <w:t>(в редакции постановления Администрации Раздольненского района от __.09.2018 года №__)</w:t>
      </w:r>
    </w:p>
    <w:p>
      <w:pPr>
        <w:pStyle w:val="Normal"/>
        <w:autoSpaceDE w:val="false"/>
        <w:spacing w:lineRule="auto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3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ДМИНИСТРАТИВНЫЙ РЕГЛАМЕНТ</w:t>
      </w:r>
    </w:p>
    <w:p>
      <w:pPr>
        <w:pStyle w:val="Style18"/>
        <w:spacing w:lineRule="auto" w:line="237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предоставления муниципальной услуги</w:t>
      </w:r>
    </w:p>
    <w:p>
      <w:pPr>
        <w:pStyle w:val="Style18"/>
        <w:spacing w:lineRule="auto" w:line="237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«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»</w:t>
      </w:r>
    </w:p>
    <w:p>
      <w:pPr>
        <w:pStyle w:val="Style18"/>
        <w:spacing w:lineRule="auto" w:line="237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(в новой редакции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Style18"/>
        <w:spacing w:lineRule="auto" w:line="23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3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 Общие положения</w:t>
      </w:r>
    </w:p>
    <w:p>
      <w:pPr>
        <w:pStyle w:val="Style18"/>
        <w:spacing w:lineRule="auto" w:line="23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административного регламента предоставления муниципальной услуги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разработан в целях повышения качества предоставления муниципальной услуги по предоставлению </w:t>
      </w:r>
      <w:r>
        <w:rPr>
          <w:rFonts w:cs="Times New Roman" w:ascii="Times New Roman" w:hAnsi="Times New Roman"/>
          <w:sz w:val="28"/>
          <w:szCs w:val="24"/>
        </w:rPr>
        <w:t>информации о порядке проведения государственной (итоговой)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далее – Регламент, муниципальная услуга) и определяет сроки, требования, условия исполнения и последовательность действий (далее – административные процедуры) при осуществлении полномочий по предоставлению муниципальной услуги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ведения о заявителях.</w:t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юридическим и физическим лицам Российской Федерации, иностранным гражданам и лицам без гражданства (далее – заявители).</w:t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3. Требования к порядку информирования о предоставлении муниципальной услуги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формация о предоставлении  муниципальной услуги размещается на Едином портале государственных и муниципальных услуг (функций), официальном сайте Администрации Раздольненского района Республики Крым, сайтах и информационных стендах общеобразовательных учреждений, расположенных на территории Раздольненского района Республики Крым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 размещается следующая информация:</w:t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оставить по собственной инициативе;</w:t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уг заявителей;</w:t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 предоставления муниципальной услуги;</w:t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зультаты предоставления муниципальной услуги, порядок предоставления документа, являющегося результатом предоставления муниципальной услуги;</w:t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черпывающий перечень оснований для приостановления или отказа в предоставлении муниципальной услуги;</w:t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ы заявлений (уведомлений, сообщений), используемые при предоставлении муниципальной услуги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на Едином портале государственных и муниципальных  услуг (функций) о порядке и сроках предоставления муниципаль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ются заявителю бесплатно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е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я им персональных данных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аявителями информации о муниципальной услуге может осуществляться путем индивидуального информирования в устной и письменной (в том числе электронной) формах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устное информирование по процедуре предоставления муниципальной услуги осуществляется специалистами Администрации Раздольненского района и общеобразовательных учреждений Раздольненского района Республики Крым при обращении заявителей лично или по телефону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консультировании по телефону специалисты должны назвать свою фамилию, имя, отчество, должность, а также наименование учреждения, в которое обратился заявитель, а затем в вежливой форме четко и подробно проинформировать обратившегося по интересующим вопросам. 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нсультировании посредством индивидуального устного информирования специалисты дают заявителю  полный, точный и понятный ответ на поставленные вопросы. Если специалист, к которому обратился заявитель, не может ответить на вопрос самостоятельно, либо подготовка ответа требует продолжительного времени, специалист, осуществляющий индивидуальное устное информирование, может предложить заявителю обратиться в письменном в виде, либо назначить другое удобное для заявителя время для устного информирования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индивидуального устного информирования каждого заявителя составляет не более 10 минут. Время ожидания заявителя для получения устной консультации не должно превышать 15 минут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нсультировании по письменным обращениям заявителю дается четкий и понятный ответ на поставленные вопросы, указываются фамилия, имя, отчество (при наличии), должность и номер телефона исполнителя. Письменный ответ на обращение направляется по почте на адрес заявителя в срок, не превышающий 15 календарных дней с момента поступления письменного обращения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нсультировании по электронной почте заявителю дается четкий и понятный ответ на поставленные вопросы, указываются фамилия, имя, отчество (при наличии), должность, адрес электронной почты и номер телефона исполнителя. Ответ на обращение направляется на адрес электронной почты заявителя в срок, не превышающий 15 календарных дней с момента поступления обращения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расположенных в зданиях Администрации и общеобразовательных учреждениях Раздольненского района Республики Крым, размещается следующая информация: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едоставления муниципальной услуги;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ец заявления для получения муниципальной услуги;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мера кабинетов, телефонов, фамилии, имена, отчества (при наличии) и должности специалистов, уполномоченных предоставлять муниципальную услугу. 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информации по предоставлению муниципальной услуги должна быть доступна для инвалидов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, работающие с инвалидами, проходят инструктирование или обучение по вопросам, связанным с обеспечением доступности для них объектов социальной, инженерной и транспортной инфраструктур и услуг.</w:t>
      </w:r>
    </w:p>
    <w:p>
      <w:pPr>
        <w:pStyle w:val="Style18"/>
        <w:spacing w:lineRule="auto" w:line="2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Style18"/>
        <w:spacing w:lineRule="auto" w:line="2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»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2. Наименование органа, предоставляющего услугу: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тдел образования, молодежи и спорта Администрации Раздольненского района Республики Крым (далее – отдел);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бюджетные общеобразовательные учреждения, расположенные на территории Раздольненского района Республики Крым (приложение 1).</w:t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отдела образования, молодежи и спорта Администрации Раздольненского района Республики Крым: 296200, Республика Крым, Раздольненский район, пгт. Раздольное, ул. Ленина, д. 5, третий этаж, кабинет № 314. Телефон 0 (36553) 51-387.</w:t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obrazovani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az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mail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работы: по рабочим дням с понедельника по пятницу с 08 часов 00 минут до 17 часов 00 минут, обеденный перерыв с 12 часов 00 минут до 13 часов 00 минут, суббота, воскресенье - выходные дни. </w:t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чным результатом предоставления муниципальной услуги является  информирование заявителя о порядке проведения </w:t>
      </w:r>
      <w:r>
        <w:rPr>
          <w:rFonts w:cs="Times New Roman" w:ascii="Times New Roman" w:hAnsi="Times New Roman"/>
          <w:sz w:val="28"/>
          <w:szCs w:val="24"/>
        </w:rPr>
        <w:t>государственной (итоговой)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4.Сроки предоставления муниципальной услуги.</w:t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едоставление муниципальной услуги производится в течении 15 календарных дней со дня поступления в адрес отдела заявления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5.Перечень нормативных правовых актов: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;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Федеральный закон от 06.10.2003 года № 131-ФЗ «Об общих принципах организации местного самоуправления в Российской Федерации»;</w:t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Федеральный </w:t>
      </w:r>
      <w:r>
        <w:rPr>
          <w:rFonts w:cs="Times New Roman" w:ascii="Times New Roman" w:hAnsi="Times New Roman"/>
          <w:sz w:val="28"/>
          <w:szCs w:val="28"/>
        </w:rPr>
        <w:t>закон от 27.07.2010 года № 210-ФЗ «Об организации предоставления государственных и муниципальных услуг»;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</w:rPr>
          <w:t xml:space="preserve">Федеральный закон от 29.12.2017 года № 479-ФЗ «О внесении изменений в Федеральный закон «Об организации предоставления государственных и муниципальных услуг» 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в части закрепления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возможности предоставления в многофункциональных центрах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едоставления государственных и муниципальных услуг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нескольких государственных (муниципальных) услуг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средством подачи заявителем единого заявления;</w:t>
        </w:r>
      </w:hyperlink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Fonts w:cs="Times New Roman" w:ascii="Times New Roman" w:hAnsi="Times New Roman"/>
            <w:sz w:val="28"/>
            <w:szCs w:val="28"/>
          </w:rPr>
          <w:t xml:space="preserve">- </w:t>
        </w:r>
      </w:hyperlink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й Закон от 29.12.2012 года № 273-ФЗ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«Об образовании в Российской Федерации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- Федеральным законом от 24 ноября 1995 года № 181-ФЗ «О социальной защите инвалидов в Российской Федерации»;</w:t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31.03.2009 года № 277 «Об утверждении Положения о лицензировании образовательной деятельности»;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каз Минобрнауки России от 26.12.2013 года № 1400 «Об утверждении Порядка проведения государственной итоговой аттестации по образовательным программам среднего общего образования» (с изменениями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8" w:tgtFrame="_blank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риказ Министерства образования, науки и молодежи Республики Крым от 17.03.2017 года № 542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«О порядке ознакомления обучающихся по программам основного общего и среднего общего образования с результатами государственной итоговой аттестации в Республике Кры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ы и положения муниципальных бюджетных образовательных учреждений Раздольненского района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Для предоставления муниципальной услуги необходимо подать письменное заявление (заявку) в орган, указанный в п. 2.2. настоящего Административного регламента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должно соответствовать следующим требованиям: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т документа написан разборчиво от руки и (или) при помощи средств электронно-вычислительной техники;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(при наличии) заявителя, его место жительства (нахождение), телефон (при наличии) написаны полностью – для физических лиц; наименование для юридических лиц;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товый или электронный адрес, по которому должностным лицом отделом образования Администрации Раздольненского района должен быть направлен результат рассмотрения заявления; 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ложение сути обращения; 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ая подпись заявителя, дата обращения.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2.7. При предоставлении муниципальной услуги запрещается требовать от заявителя обращения за оказанием услуг, не включенных в перечни услуг, указанные в Федеральном законе от 27.07.2010 года № 210-4ФЗ «Об организации предоставления государственных и муниципальных услуг», а также документов, выдаваемых по результатам оказания таких услуг: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ет отказывать в приеме запроса и иных документов, необходимых для предоставления муниципальной услуги, в случае, если запрос и документы, необходимые,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ет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ет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ет требовать от заявителя предоставления документов, подтверждающий внесение заявителем платы за предоставление муниципальной услуги.</w:t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нований для приостановления предоставления муниципальной услуги или отказа в предоставлении муниципальной услуги не имеется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  <w:r>
        <w:rPr>
          <w:rFonts w:cs="Times New Roman" w:ascii="Times New Roman" w:hAnsi="Times New Roman"/>
          <w:color w:val="333333"/>
          <w:sz w:val="31"/>
          <w:szCs w:val="31"/>
          <w:shd w:fill="FFFFFF" w:val="clear"/>
        </w:rPr>
        <w:t>: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на бесплатной основе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 составляет не более 15 минут. При получении результатов предоставления муниципальной услуги заявитель обслуживается вне очереди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Срок регистрации запроса заявителя о предоставлении муниципальной услуги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сотрудник отдела образования рассматривает запрос  заявителя о предоставлении муниципальной услуги, регистрирует его в журнале регистрации заявлений в день поступления запроса. 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ные запросы заявителя о предоставлении муниципальной услуги хранятся в отделе образования 5 лет.</w:t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Требования к местам предоставления муниципальной услуги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, прилегающая к зданию (помещению) предоставления муниципальной услуги обеспечивает возможность парковки транспортных средств заявителей, имеет свободный доступ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 в помещение, где предоставляется  муниципальная услуга, оформлен соответствующей вывеской, содержащей наименование учреждения, режим его работы. 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2.13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по обеспечению доступности для инвалидов.</w:t>
      </w:r>
    </w:p>
    <w:p>
      <w:pPr>
        <w:pStyle w:val="Normal"/>
        <w:spacing w:lineRule="auto" w:line="237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2.13.1.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Помещения, в которых предоставляется </w:t>
      </w:r>
      <w:r>
        <w:rPr>
          <w:sz w:val="28"/>
          <w:szCs w:val="28"/>
        </w:rPr>
        <w:t>муниципальная</w:t>
      </w:r>
      <w:r>
        <w:rPr>
          <w:color w:val="000000"/>
          <w:sz w:val="28"/>
          <w:szCs w:val="28"/>
        </w:rPr>
        <w:t xml:space="preserve"> услуга:</w:t>
      </w:r>
    </w:p>
    <w:p>
      <w:pPr>
        <w:pStyle w:val="Normal"/>
        <w:spacing w:lineRule="auto" w:line="237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редпочтительно размещаются на нижних этажах зданий</w:t>
      </w:r>
      <w:r>
        <w:rPr>
          <w:color w:val="000000"/>
          <w:sz w:val="28"/>
          <w:szCs w:val="28"/>
        </w:rPr>
        <w:t>, или в отдельно стоящих зданиях, и должны быть оборудованы отдельным входом. Расположение выше первого этажа допускается при наличии в здании специально оборудованного лифта или подъемника для инвалидов и иных маломобильных групп населения. 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;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ответствуют санитарно-гигиеническим, противопожарным требованиям и требованиям техники безопасности, а также обеспечивают свободный доступ для  инвалидов и маломобильных групп населения;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орудуются световым информационным табло;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комплектуется необходимым оборудованием в целях создания комфортных условий для получателей муниципальной услуги; 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лжны быть оборудованы устройствами для озвучивания визуальной, текстовой информации, а также надписями, знаками и иной текстовой и графической информацией, выполненными рельефно-точечным шрифтом Брайля и на контрастном фоне, в соответствии с действующими стандартами выполнения и размещения таких знаков, а также визуальными индикаторами, преобразующими звуковые сигналы в световые, речевые сигналы в текстовую бегущую строку.</w:t>
      </w:r>
    </w:p>
    <w:p>
      <w:pPr>
        <w:pStyle w:val="Normal"/>
        <w:spacing w:lineRule="auto" w:line="237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13.2. </w:t>
      </w:r>
      <w:r>
        <w:rPr>
          <w:color w:val="000000"/>
          <w:sz w:val="28"/>
          <w:szCs w:val="28"/>
        </w:rPr>
        <w:t xml:space="preserve">Места ожидания должны быть оборудованы стульями, кресельными секциями, скамьями. 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мест ожидания определяется исходя из фактической нагрузки и возможностей для их размещения.</w:t>
      </w:r>
    </w:p>
    <w:p>
      <w:pPr>
        <w:pStyle w:val="Normal"/>
        <w:spacing w:lineRule="auto" w:line="237"/>
        <w:ind w:firstLine="709"/>
        <w:jc w:val="both"/>
        <w:rPr/>
      </w:pPr>
      <w:r>
        <w:rPr>
          <w:color w:val="000000"/>
          <w:sz w:val="28"/>
          <w:szCs w:val="28"/>
        </w:rPr>
        <w:t>2.13.3. Места для заполнения документов должны быть оборудованы стульями, столами (стойками) и обеспечены образцами заполнения документов, бланками заявлений и канцелярскими принадлежностями.</w:t>
      </w:r>
    </w:p>
    <w:p>
      <w:pPr>
        <w:pStyle w:val="Normal"/>
        <w:spacing w:lineRule="auto" w:line="237"/>
        <w:ind w:firstLine="709"/>
        <w:jc w:val="both"/>
        <w:rPr/>
      </w:pPr>
      <w:r>
        <w:rPr>
          <w:color w:val="000000"/>
          <w:sz w:val="28"/>
          <w:szCs w:val="28"/>
        </w:rPr>
        <w:t>2.13.4. Места для информирования, предназначенные для ознакомления заявителей с информационными материалами, оборудуются информационными стендами. К информационным стендам должна быть обеспечена возможность свободного доступа граждан.</w:t>
      </w:r>
    </w:p>
    <w:p>
      <w:pPr>
        <w:pStyle w:val="Normal"/>
        <w:spacing w:lineRule="auto" w:line="237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информационных стендах или информационных терминалах размещается визуальная, текстовая и мультимедийная информация о порядке предоставления </w:t>
      </w:r>
      <w:r>
        <w:rPr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услуги. Информационные стенды устанавливаются в удобном для граждан месте и должны соответствовать оптимальному зрительному и слуховому восприятию этой информации гражданами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должна содержаться следующая информация: </w:t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ведения о перечне предоставляемых муниципальных услуг; 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жалования действий (бездействий) и решений, осуществляемых (принятых) в ходе предоставления муниципальной услуги (функции);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, в том числе адрес Интернет-сайта, номера телефонов, электронной почты, график работы органов, предоставляющих муниципальную услугу;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чень документов, которые заявитель должен представить для получения муниципальной услуги 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ец заполнения заявления о предоставлении муниципальной услуги;</w:t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чень оснований для отказа в предоставлении муниципальной услуги; 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й административный регламент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несения изменений в условия и порядок предоставления муниципальной услуги информация об изменениях должна быть выделена цветом и пометкой «Важно». Информационные стенды, содержащие информацию о процедуре предоставления муниципальной услуги, размещаются при входе в помещение органов, предоставляющих муниципальную услугу. Информационные стенды должны быть максимально заметны, хорошо просматриваемы и функциональны, оборудованы карманами формата А-4, в которых размещаются информационные листки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3.5. </w:t>
      </w:r>
      <w:r>
        <w:rPr>
          <w:color w:val="000000"/>
          <w:sz w:val="28"/>
          <w:szCs w:val="28"/>
          <w:shd w:fill="FFFFFF" w:val="clear"/>
        </w:rPr>
        <w:t>Требования к обеспечению доступности для инвалидов в соответствии с законодательством Российской Федерации о социальной защите инвалидов:</w:t>
      </w:r>
    </w:p>
    <w:p>
      <w:pPr>
        <w:pStyle w:val="Normal"/>
        <w:spacing w:lineRule="auto" w:line="23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 возможность самостоятельного передвижения по территории, на которой расположен объект в целях доступа к месту предоставления </w:t>
      </w:r>
      <w:r>
        <w:rPr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услуги</w:t>
      </w:r>
      <w:r>
        <w:rPr>
          <w:color w:val="000000"/>
          <w:sz w:val="28"/>
          <w:szCs w:val="28"/>
          <w:shd w:fill="FFFFFF" w:val="clear"/>
        </w:rPr>
        <w:t>, входов в такие объект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 выходов из них, посадки в транспортное средство и высадки из него перед входом на объек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 использованием кресла-коляски, в том числе с помощью специалистов, предоставляющих муниципальные услуги, ассистивных и вспомогательных технологий, а также сменного кресла-коляски;</w:t>
      </w:r>
    </w:p>
    <w:p>
      <w:pPr>
        <w:pStyle w:val="Normal"/>
        <w:spacing w:lineRule="auto" w:line="23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 по территории учреждения, организации, а также при пользовании услугами, предоставляемыми ими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содействие инвалиду при входе в </w:t>
      </w:r>
      <w:r>
        <w:rPr>
          <w:color w:val="000000"/>
          <w:sz w:val="28"/>
          <w:szCs w:val="28"/>
        </w:rPr>
        <w:t xml:space="preserve">здание </w:t>
      </w:r>
      <w:r>
        <w:rPr>
          <w:color w:val="000000"/>
          <w:sz w:val="28"/>
          <w:szCs w:val="28"/>
          <w:shd w:fill="FFFFFF" w:val="clear"/>
        </w:rPr>
        <w:t>и выходе из него, информирование инвалида о доступных маршрутах общественного транспорта;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shd w:fill="FFFFFF" w:val="clear"/>
        <w:spacing w:lineRule="auto" w:line="237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опуску на объекты собаки-проводника при наличии документа, подтверждающего ее специальное обучение и выданное  по форме и в порядке, определенн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лучаях, если существующие объекты социальной, инженерной и транспортной инфраструктур невозможно полностью приспособить с учетом потребностей инвалидов, до их реконструкции или капитального ремонта, принимаются согласованные с одним из общественных объединений инвалидов, осуществляющих свою деятельность на территории муниципального образования минимальные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Показателями качества и доступности муниципальной услуги являются: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официальном сайте Администрации Раздольненского района;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едином портале государственных и муниципальных услуг;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роков предоставления муниципальной услуги и условий ожидания приема;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муниципальной услуги в электронной, а также в иных формах по выбору заявителя;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ость отказов в предоставлении муниципальной услуги;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шение количества поступивших обоснованных письменных жалоб к общему количеству заявлений о предоставление муниципальной услуги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обеспечивается возможность оценить доступность и качество предоставляемой муниципальной услуги на Едином портале государственных и муниципальных услуг (функций)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3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Style18"/>
        <w:spacing w:lineRule="auto" w:line="23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ем, регистрация заявления (заявки); 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а необходимой информации; 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е заявителю результата рассмотрения заявления (заявки).</w:t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снование для начала административной процедуры.</w:t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предоставления муниципальной услуги является, поступившее в орган, указанный в п. 2.2. настоящего Административного регламента, заявление (заявка) о предоставлении муниципальной услуги. </w:t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заявления (заявки) о предоставлении муниципальной услуги в орган, указанный в п. 2.2. настоящего Административного регламента, осуществляется следующими способами: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ез почтовое отделение;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 заявителями;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факсимильной связи;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электронной почте (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obrazovani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az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)</w:t>
        </w:r>
      </w:hyperlink>
      <w:r>
        <w:rPr>
          <w:rFonts w:cs="Times New Roman" w:ascii="Times New Roman" w:hAnsi="Times New Roman"/>
        </w:rPr>
        <w:t>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проса, не имеющего подтверждения подлинности документа (по факсимильной связи), обязательным является направление заявителем оригинала запроса в течение 10 календарных дней с момента направления запроса по факсу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заявления непосредственно от заявителя на копии запроса (при её наличии) по просьбе заявителя ставятся штамп, дата и подпись должностного лица отдела образования, принявшего документ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заявления  на электронный адрес отдела образования с указанием адреса электронной почты и почтового адреса заявителю направляется уведомление о приеме заявления к рассмотрению. Уполномоченный сотрудник органа, предоставляющего муниципальною услугу, рассматривает поступившее заявление (заявку) о предоставлении муниципальной услуги, регистрирует его в журнале регистрации заявлений в день поступления заявления (заявки). 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апроса о предоставлении муниципальной услуги на Едином  портале государственных и муниципальных услуг (функций), официальном сайте не осуществляется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отделом образования заявления и прилагаемых к нему документов, необходимых для предоставления муниципальной услуги с использованием Единого  портала государственных и муниципальных услуг (функций), официального сайта не осуществляется.</w:t>
      </w:r>
    </w:p>
    <w:p>
      <w:pPr>
        <w:pStyle w:val="Style18"/>
        <w:spacing w:lineRule="auto" w:line="23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дготовка необходимой информации.</w:t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сотрудник органа, предоставляющего муниципальною услугу: </w:t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объективное, всестороннее и своевременное рассмотрение заявления (заявки). Оформляет результат предоставления муниципальной услуги.</w:t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езультат рассмотрения запроса о предоставлении муниципальной услуги, направляется заявителю по адресу, указанному в заявлении (запросе)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рок предоставления результата муниципальной услуги .</w:t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ечный результат (информирование заявителя о порядке проведения </w:t>
      </w:r>
      <w:r>
        <w:rPr>
          <w:rFonts w:cs="Times New Roman" w:ascii="Times New Roman" w:hAnsi="Times New Roman"/>
          <w:sz w:val="28"/>
          <w:szCs w:val="24"/>
        </w:rPr>
        <w:t>государственной (итоговой)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)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тся заявителю </w:t>
      </w:r>
      <w:r>
        <w:rPr>
          <w:rFonts w:cs="Times New Roman" w:ascii="Times New Roman" w:hAnsi="Times New Roman"/>
          <w:sz w:val="28"/>
          <w:szCs w:val="24"/>
        </w:rPr>
        <w:t>не позднее15 календарных дней со дня регистрации заявления (заявки) о предоставлении муниципальной услуги органом, предоставляющим муниципальную услугу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олучить результат муниципальной услуги в форме документа на бумажном носителе в течение срока действия муниципальной услуги.</w:t>
      </w:r>
    </w:p>
    <w:p>
      <w:pPr>
        <w:pStyle w:val="Style16"/>
        <w:spacing w:lineRule="auto" w:line="237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с использованием Единого портала государственных и муниципальных услуг (функций), официального сайта не предоставляется.</w:t>
      </w:r>
    </w:p>
    <w:p>
      <w:pPr>
        <w:pStyle w:val="Style16"/>
        <w:spacing w:lineRule="auto" w:line="237" w:before="0" w:after="0"/>
        <w:ind w:firstLine="709"/>
        <w:jc w:val="both"/>
        <w:rPr/>
      </w:pPr>
      <w:r>
        <w:rPr>
          <w:sz w:val="28"/>
          <w:szCs w:val="28"/>
        </w:rPr>
        <w:t>Результат предоставления муниципальной услуги с использованием Единого портала государственных и муниципальных услуг (функций), официального сайта не предоставляется.</w:t>
      </w:r>
    </w:p>
    <w:p>
      <w:pPr>
        <w:pStyle w:val="Style16"/>
        <w:spacing w:lineRule="auto" w:line="237" w:before="0" w:after="0"/>
        <w:ind w:firstLine="709"/>
        <w:jc w:val="both"/>
        <w:rPr>
          <w:sz w:val="28"/>
          <w:szCs w:val="28"/>
        </w:rPr>
      </w:pPr>
      <w:r>
        <w:rPr>
          <w:rStyle w:val="Hl"/>
          <w:sz w:val="28"/>
          <w:szCs w:val="28"/>
        </w:rPr>
        <w:t xml:space="preserve">Муниципальная услуга в многофункциональном центре </w:t>
      </w:r>
      <w:r>
        <w:rPr>
          <w:sz w:val="28"/>
          <w:szCs w:val="28"/>
        </w:rPr>
        <w:t>не предоставляется.</w:t>
      </w:r>
    </w:p>
    <w:p>
      <w:pPr>
        <w:pStyle w:val="Style16"/>
        <w:spacing w:lineRule="auto" w:line="237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3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Формы контроля исполнения административного регламента</w:t>
      </w:r>
    </w:p>
    <w:p>
      <w:pPr>
        <w:pStyle w:val="Style18"/>
        <w:spacing w:lineRule="auto" w:line="2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 Порядок и формы контроля за исполнением муниципальной услуги определены постановлением Администрации Раздольненского района от 30.12.2014 года № 75 «Об утверждении Порядка разработки и утверждения административных регламентов предоставления муниципальных услуг Администрации Раздольненского района Республики Крым и Порядка проведения экспертизы проектов административных регламентов предоставления муниципальной услуги». 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осуществляется специалистами отдела образования, отвечающими за организацию работы по предоставлению муниципальной услуги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4.2. Мероприятия по контролю предоставления муниципальной услуги проводятся в форме плановых и внеплановых проверок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аздольненского района осуществляет контроль за предоставлением муниципальной услуги отделом образования, молодежи и спорта Администрации Раздольненского района. Контроль за полнотой и качеством исполнения муниципальной услуги включает в себя проведение проверок, выявление и устранение нарушений прав граждан, рассмотрение, принятие решений и подготовку ответов на обращения заявителей, содержащих жалобы на решения, действия (бездействие) должностных лиц отдела образования, молодежи и спорта Администрации Раздольненского района. Для проведения проверки полноты и качества исполнения муниципальной услуги формируется комиссия, в состав которой включаются муниципальные служащие Администрации Раздольненского района. Результаты деятельности комиссии оформляются в виде справки, в которой отмечаются выявленные недостатки и предложения по их устранению. По результатам проведенных проверок, в случае выявления нарушений прав граждан, к виновным лицам осуществляется применение мер ответственности, в порядке, установленном законодательством Российской Федерации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периодичность осуществления плановых  и внеплановых проверок полноты и качества исполнения муниципальной функции.  Срок проведения проверок не должен превышать 20 календарных дней.</w:t>
      </w:r>
    </w:p>
    <w:p>
      <w:pPr>
        <w:pStyle w:val="Style18"/>
        <w:spacing w:lineRule="auto" w:line="237"/>
        <w:jc w:val="center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Style18"/>
        <w:spacing w:lineRule="auto" w:line="237"/>
        <w:jc w:val="center"/>
        <w:rPr/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, работников</w:t>
      </w:r>
    </w:p>
    <w:p>
      <w:pPr>
        <w:pStyle w:val="Style18"/>
        <w:spacing w:lineRule="auto" w:line="237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Заявитель может обратиться с жалобой на действия (бездействия) органа, предоставляющего муниципальную услугу, а также их должностных лиц, муниципальных служащих, работников, принятые в ходе предоставления муниципальной услуги согласно настоящего административного Регламента, письменно в том числе в следующих случаях: </w:t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рушение срока регистрации заявления (заявки) о предоставлении муниципальной услуги;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 нарушение срока предоставления муниципальной услуги.;</w:t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рым, п.2.6. настояще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 xml:space="preserve"> для предоставления муниципальной услуги;</w:t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рым, п. 2.6. настояще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 xml:space="preserve"> для предоставления муниципальной услуги, у заявителя; 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рым условиями п. 2.8. настояще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дминистративного регламента;</w:t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рым, п. 2.9. настояще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рым, условиями п. 2.8. настоящего Административного регламента;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1. Жалоба подается в письменной форме на бумажном носителе, в электронной форме в орган, предоставляющий муниципальную услугу,  либо главе Администрации Раздольненского района. 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2. Жалоба на решения и действия (бездействие) органа, предоставляющего муниципальную услугу, или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действия (бездействие) и решения ответственных должностных лиц при предоставлении муниципальной услуги, направленные на имя главы Администрации Раздольненского района, рассматривает глава Администрации Раздольненского района, либо должностное лицо, его замещающее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 Направлять жалобы следует в Администрацию Раздольненского района Республики Крым, расположенную по адресу: пгт. Раздольное, Раздольненский район Республика Крым, ул. Ленина, д. 5. Телефоны для справок: 9-15-33 (приемная главы Администрации);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. Жалоба должна содержать: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руководителя и (или) работника организаций, указанных в приложении 4 к настоящему Регламенту, решения и действия (бездействие) которых обжалуются;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(последнее -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 или работника организаций, указанных в приложении 4 настоящего Регламента;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 должностного лица органа, предоставляющего муниципальную услугу, либо муниципального служащего или работника организаций, указанных в приложении 4 настоящего Регламента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чная подпись и дата. 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обращения заявителей регистрируются в общем отделе Администрации в журнале входящих документов лицом, ответственным за регистрацию входящих документов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5. Глава Администрации Раздольненского района Республики Крым либо должностное лицо его замещающее, обеспечивает объективное, всестороннее и своевременное рассмотрение обращения, в случае необходимости – с участием заявителя, направившего жалобу или его законного представителя. 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Регламентом;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удовлетворении жалобы отказывается.</w:t>
      </w:r>
    </w:p>
    <w:p>
      <w:pPr>
        <w:pStyle w:val="Style18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6. Не позднее дня, следующего за днем принятия решения, указанного в п. 5.1.5.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7. Письменная жалоба, поступившая в Администрацию Раздольненского района Республики Крым, подлежит рассмотрению в течение пятнадцати рабочих дней со дня её регистрации, а в случае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 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8. В случае если в письменном обращении не указаны фамилия гражданина, направившего обращение, и почтовый адрес, по которому должен быть отправлен ответ, ответ на жалобу не дается. </w:t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9. При получении письменной жалобы, в которой содержатся нецензурные, либо оскорбительные выражения, угрозы имуществу, жизни, здоровью должностного лица, а также членов его семьи, вправе оставить обращение без ответа по существу поставленных вопросов и сообщить заявителю, направившему жалобу, о недопустимости злоупотребления правом. </w:t>
      </w:r>
    </w:p>
    <w:p>
      <w:pPr>
        <w:pStyle w:val="Style18"/>
        <w:spacing w:lineRule="auto" w:line="2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тветственность должностных лиц за решения и действия (бездействия), принимаемые ими в ходе предоставления муниципальной услуги</w:t>
      </w:r>
    </w:p>
    <w:p>
      <w:pPr>
        <w:pStyle w:val="Style18"/>
        <w:spacing w:lineRule="auto" w:line="2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, предоставляющие муниципальную услугу, несут персональную ответственность за неоказание помощи инвалидам в преодолении барьеров, мешающих получению ими муниципальной услуги наравне с другими лицами.</w:t>
      </w:r>
    </w:p>
    <w:p>
      <w:pPr>
        <w:pStyle w:val="Style18"/>
        <w:spacing w:lineRule="auto" w:line="2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меститель главы Администрации </w:t>
      </w:r>
    </w:p>
    <w:p>
      <w:pPr>
        <w:pStyle w:val="Style18"/>
        <w:spacing w:lineRule="auto" w:line="2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ольненского района                                                          О.В. Ломоносова</w:t>
      </w:r>
    </w:p>
    <w:p>
      <w:pPr>
        <w:pStyle w:val="Conspluscel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ind w:left="5529" w:hanging="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Приложение 1</w:t>
      </w:r>
    </w:p>
    <w:p>
      <w:pPr>
        <w:pStyle w:val="Normal"/>
        <w:autoSpaceDE w:val="false"/>
        <w:ind w:left="5529" w:hanging="0"/>
        <w:rPr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к административному регламенту </w:t>
      </w:r>
      <w:r>
        <w:rPr>
          <w:sz w:val="22"/>
          <w:szCs w:val="22"/>
        </w:rPr>
        <w:t>«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»</w:t>
      </w:r>
    </w:p>
    <w:p>
      <w:pPr>
        <w:pStyle w:val="Normal"/>
        <w:autoSpaceDE w:val="fals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щеобразовательные учреждения,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едоставляющие муниципальную услугу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65"/>
        <w:gridCol w:w="1802"/>
        <w:gridCol w:w="2211"/>
        <w:gridCol w:w="831"/>
        <w:gridCol w:w="1658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щеобразовательн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режд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.И.О.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ководите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2" w:right="-10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лефон </w:t>
            </w:r>
          </w:p>
          <w:p>
            <w:pPr>
              <w:pStyle w:val="Normal"/>
              <w:ind w:left="-72" w:right="-10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ч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лектронны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Новосёловская средняя общеобразовательная школа» Раздольненского района Республики Кры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п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гений Валерьеви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6274,Российская Федерация, Республика Кры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ольненс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гт.Новоселовск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дом 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6" w:hanging="0"/>
              <w:rPr>
                <w:color w:val="000000"/>
              </w:rPr>
            </w:pPr>
            <w:r>
              <w:rPr>
                <w:color w:val="000000"/>
              </w:rPr>
              <w:t>97-27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hd w:fill="F0F0F0" w:val="clear"/>
                <w:lang w:val="en-US"/>
              </w:rPr>
              <w:t>info@novoselovskoe-rk.ru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 «Раздольненская школа-лицей № 1» Раздольненского района Республики Кры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паненк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6200,Российская Федерация, Республика Кры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ольненс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гт. Раздольн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Гоголя, дом 5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6" w:hanging="0"/>
              <w:rPr>
                <w:color w:val="000000"/>
              </w:rPr>
            </w:pPr>
            <w:r>
              <w:rPr>
                <w:color w:val="000000"/>
              </w:rPr>
              <w:t>91-95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vk124@mail.ru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Раздольненская школа-гимназия   № 2 им. Л. Рябики» Раздольненского района Республики Кры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сар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асо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6200, Российская Федерация, Республика Кры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ольненс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гт. Раздольн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Л.Рябик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 16 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6" w:hanging="0"/>
              <w:rPr>
                <w:color w:val="000000"/>
              </w:rPr>
            </w:pPr>
            <w:r>
              <w:rPr>
                <w:color w:val="000000"/>
              </w:rPr>
              <w:t>91-14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zdolnoe-sch2@rambler.ru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Березовская средняя общеобразовательная школа» Раздольненского района Республики Кры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улкаиров Фарих Энверови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6260, Российская Федерация, Республика Кры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ольненс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ерезовк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Гагарин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 4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6" w:hanging="0"/>
              <w:rPr>
                <w:color w:val="000000"/>
              </w:rPr>
            </w:pPr>
            <w:r>
              <w:rPr>
                <w:color w:val="000000"/>
              </w:rPr>
              <w:t>94-38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ezovkaschool7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@rambler.ru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Ботаническая средняя общеобразовательная школа» Раздольненского района Республики Кры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енко Эльзара Юсуфо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6213, Российская Федерация, Республика Кры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ольненс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отаническ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40-летия Победы,  дом 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6" w:hanging="0"/>
              <w:rPr>
                <w:color w:val="000000"/>
              </w:rPr>
            </w:pPr>
            <w:r>
              <w:rPr>
                <w:color w:val="000000"/>
              </w:rPr>
              <w:t>93-54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ssbotanicalschool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imea@mail.ru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Зиминская средняя общеобразовательная школа – детский сад» Раздольненского района Республики Кры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а Сергее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6270, Российская Федерация, Республика Кры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ольненс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Зимин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Гагарин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 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6" w:hanging="0"/>
              <w:rPr>
                <w:color w:val="000000"/>
              </w:rPr>
            </w:pPr>
            <w:r>
              <w:rPr>
                <w:color w:val="000000"/>
              </w:rPr>
              <w:t>95-41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mino.schoo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@mail.ru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Ковыльненская средняя общеобразовательная школа им.А.Смолоко» Раздольненского района Республики Кры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рская Наталья Сергее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6240, Российская Федерация, Республика Кры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ольненс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овыльн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30-летия Победы, дом 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6" w:hanging="0"/>
              <w:rPr>
                <w:color w:val="000000"/>
              </w:rPr>
            </w:pPr>
            <w:r>
              <w:rPr>
                <w:color w:val="000000"/>
              </w:rPr>
              <w:t>95-23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ulnenskay_o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@mail.ru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Кукушкинская средняя общеобразовательная школа – детский сад» Раздольненского района Республики Кры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черявая Юлия Викторо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6236,Российская Федерация, Республика Кры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ольненс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укушкин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Школьн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 1 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6" w:hanging="0"/>
              <w:rPr>
                <w:color w:val="000000"/>
              </w:rPr>
            </w:pPr>
            <w:r>
              <w:rPr>
                <w:color w:val="000000"/>
              </w:rPr>
              <w:t>93-74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hool_kukushkin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@rambler.ru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Нивовская средняя общеобразовательная школа» Раздольненского района Республики Кры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атова Татьяна Василье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6261, Российская Федерация, Республика Кры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ольненс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и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Школьн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 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6" w:hanging="0"/>
              <w:rPr>
                <w:color w:val="000000"/>
              </w:rPr>
            </w:pPr>
            <w:r>
              <w:rPr>
                <w:color w:val="000000"/>
              </w:rPr>
              <w:t>94-5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vovskaya20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@mail.ru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лавновская средняя общеобразовательная школа – детский сад» Раздольненского района Республики Кры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инюк Ирина Леонидо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6230,Российская Федерация, Республика Кры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ольненс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лавн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онституции, дом 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6" w:hanging="0"/>
              <w:rPr>
                <w:color w:val="000000"/>
              </w:rPr>
            </w:pPr>
            <w:r>
              <w:rPr>
                <w:color w:val="000000"/>
              </w:rPr>
              <w:t>93-44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novska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@mail.ru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лавянская средняя общеобразовательная школа – детский сад» Раздольненского района Республики Кры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а Евгения Григорье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233, Российская Федерация, Республика Кры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ольненс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лавянск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Гагарин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 1 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6" w:hanging="0"/>
              <w:rPr>
                <w:color w:val="000000"/>
              </w:rPr>
            </w:pPr>
            <w:r>
              <w:rPr>
                <w:color w:val="000000"/>
              </w:rPr>
              <w:t>94-23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yanskaya.schoo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@ukr.net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Ручьёвская средняя общеобразовательная школа» Раздольненского района Республики Кры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меш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тина Евгенье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6220, Российская Федерация, Республика Кры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ольненс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Ручь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аркова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м 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6" w:hanging="0"/>
              <w:rPr>
                <w:color w:val="000000"/>
              </w:rPr>
            </w:pPr>
            <w:r>
              <w:rPr>
                <w:color w:val="000000"/>
              </w:rPr>
              <w:t>93-14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chevskaya@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il.ru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Чернышевская средняя общеобразовательная школа» Раздольненского района Республики Кры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 Максим Владимирови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6210, Российская Федерация, Республика Кры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ольненс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нышев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ирова, дом 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6" w:hanging="0"/>
              <w:rPr>
                <w:color w:val="000000"/>
              </w:rPr>
            </w:pPr>
            <w:r>
              <w:rPr>
                <w:color w:val="000000"/>
              </w:rPr>
              <w:t>95-74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rnishevskaya_osh@mail.ru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Орловская средняя общеобразовательная школа – детский сад» Раздольненского района Республики Кры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шова Виктория Владимиро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6251, Российская Федерация, Республика Кры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ольненс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Орловк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Школьный, дом 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6" w:hanging="0"/>
              <w:rPr>
                <w:color w:val="000000"/>
              </w:rPr>
            </w:pPr>
            <w:r>
              <w:rPr>
                <w:color w:val="000000"/>
              </w:rPr>
              <w:t>94-4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lovka_osh@mail.ru</w:t>
            </w:r>
          </w:p>
        </w:tc>
      </w:tr>
      <w:tr>
        <w:trPr>
          <w:trHeight w:val="18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еребрянская средняя общеобразовательная школа – детский сад» Раздольненского района Республики Кры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иянская Анна Петро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6250, Российская Федерация, Республика Кры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ольненс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еребрянк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евастопольская, дом 3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6" w:hanging="0"/>
              <w:rPr>
                <w:color w:val="000000"/>
              </w:rPr>
            </w:pPr>
            <w:r>
              <w:rPr>
                <w:color w:val="000000"/>
              </w:rPr>
              <w:t>95-5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dmila22225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@yandex.ru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енокосненская средняя общеобразовательная школа – детский сад» Раздольненского района Республики Кры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рал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 Ивано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6241, Российская Федерация, Республика Кры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ольненс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енокосн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Школьная,  дом 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6" w:hanging="0"/>
              <w:rPr>
                <w:color w:val="000000"/>
              </w:rPr>
            </w:pPr>
            <w:r>
              <w:rPr>
                <w:color w:val="000000"/>
              </w:rPr>
              <w:t>99-14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kola.senokosnoe@mail.ru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Кумовская средняя общеобразовательная школа» Раздольненского района Республики Кры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роя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ана Николае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6214, Российская Федерация, Республика Кры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ольненс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умов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Борисо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 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6" w:hanging="0"/>
              <w:rPr>
                <w:color w:val="000000"/>
              </w:rPr>
            </w:pPr>
            <w:r>
              <w:rPr>
                <w:color w:val="000000"/>
              </w:rPr>
              <w:t>95-3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movo@bk.ru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Котовская средняя общеобразовательная школа – детский сад» Раздольненского района Республики Кры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ар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таль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6232, Российская Федерация, Республика Кры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ольненс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отовск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омсомольская, дом 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106" w:hanging="0"/>
              <w:rPr>
                <w:color w:val="000000"/>
              </w:rPr>
            </w:pPr>
            <w:r>
              <w:rPr>
                <w:color w:val="000000"/>
              </w:rPr>
              <w:t>96-74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ovskoe@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ail.com</w:t>
            </w:r>
          </w:p>
        </w:tc>
      </w:tr>
    </w:tbl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Style18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ind w:left="5529" w:hanging="0"/>
        <w:rPr/>
      </w:pPr>
      <w:r>
        <w:rPr>
          <w:rFonts w:eastAsia="SimSun;宋体"/>
          <w:sz w:val="22"/>
          <w:szCs w:val="22"/>
        </w:rPr>
        <w:t xml:space="preserve">к административному регламенту </w:t>
      </w:r>
      <w:r>
        <w:rPr>
          <w:sz w:val="22"/>
          <w:szCs w:val="22"/>
        </w:rPr>
        <w:t>«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»</w:t>
      </w:r>
    </w:p>
    <w:p>
      <w:pPr>
        <w:pStyle w:val="Style18"/>
        <w:ind w:firstLine="5103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 ПОСЛЕДОВАТЕЛЬНОСТИ ДЕЙСТВИЙ ПРИ ПРЕДОСТАВЛЕНИИ МУНИЦИПАЛЬНОЙ УСЛУГИ</w:t>
      </w:r>
    </w:p>
    <w:p>
      <w:pPr>
        <w:pStyle w:val="Normal"/>
        <w:spacing w:before="280" w:after="28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5890</wp:posOffset>
                </wp:positionH>
                <wp:positionV relativeFrom="paragraph">
                  <wp:posOffset>209550</wp:posOffset>
                </wp:positionV>
                <wp:extent cx="2867025" cy="333375"/>
                <wp:effectExtent l="5715" t="5715" r="5080" b="5080"/>
                <wp:wrapNone/>
                <wp:docPr id="1" name="Скругленный прямо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7" fillcolor="white" stroked="t" o:allowincell="f" style="position:absolute;margin-left:110.7pt;margin-top:16.5pt;width:225.7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29890</wp:posOffset>
                </wp:positionH>
                <wp:positionV relativeFrom="paragraph">
                  <wp:posOffset>542925</wp:posOffset>
                </wp:positionV>
                <wp:extent cx="1270" cy="368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.7pt;margin-top:4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ind w:left="-240" w:right="1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0" w:right="158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9215</wp:posOffset>
                </wp:positionH>
                <wp:positionV relativeFrom="paragraph">
                  <wp:posOffset>146685</wp:posOffset>
                </wp:positionV>
                <wp:extent cx="3076575" cy="387350"/>
                <wp:effectExtent l="5715" t="5080" r="5080" b="5715"/>
                <wp:wrapNone/>
                <wp:docPr id="3" name="Скругленный прямоугольник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8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ления (заявк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6" fillcolor="white" stroked="t" o:allowincell="f" style="position:absolute;margin-left:105.45pt;margin-top:11.55pt;width:242.2pt;height:3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ления (заявк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ind w:left="-240" w:right="1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ind w:left="-240" w:right="158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2915</wp:posOffset>
                </wp:positionH>
                <wp:positionV relativeFrom="paragraph">
                  <wp:posOffset>169545</wp:posOffset>
                </wp:positionV>
                <wp:extent cx="1270" cy="341630"/>
                <wp:effectExtent l="36830" t="0" r="38100" b="0"/>
                <wp:wrapNone/>
                <wp:docPr id="4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336.45pt;margin-top:13.35pt;width:0.1pt;height:2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5890</wp:posOffset>
                </wp:positionH>
                <wp:positionV relativeFrom="paragraph">
                  <wp:posOffset>169545</wp:posOffset>
                </wp:positionV>
                <wp:extent cx="1270" cy="341630"/>
                <wp:effectExtent l="38100" t="635" r="37465" b="0"/>
                <wp:wrapNone/>
                <wp:docPr id="5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4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110.7pt;margin-top:13.35pt;width:0.05pt;height:26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1160</wp:posOffset>
                </wp:positionH>
                <wp:positionV relativeFrom="paragraph">
                  <wp:posOffset>169545</wp:posOffset>
                </wp:positionV>
                <wp:extent cx="1270" cy="341630"/>
                <wp:effectExtent l="37465" t="635" r="38100" b="0"/>
                <wp:wrapNone/>
                <wp:docPr id="6" name="Прямая со стрелкой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6" stroked="t" o:allowincell="f" style="position:absolute;margin-left:230.8pt;margin-top:13.35pt;width:0.1pt;height:2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ind w:left="-240" w:right="1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ind w:left="-240" w:right="158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6960</wp:posOffset>
                </wp:positionH>
                <wp:positionV relativeFrom="paragraph">
                  <wp:posOffset>121285</wp:posOffset>
                </wp:positionV>
                <wp:extent cx="1292860" cy="289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поч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8pt;height:22.8pt;mso-wrap-distance-left:9.05pt;mso-wrap-distance-right:9.05pt;mso-wrap-distance-top:0pt;mso-wrap-distance-bottom:0pt;margin-top:9.55pt;mso-position-vertical-relative:text;margin-left:18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115</wp:posOffset>
                </wp:positionH>
                <wp:positionV relativeFrom="paragraph">
                  <wp:posOffset>121285</wp:posOffset>
                </wp:positionV>
                <wp:extent cx="1943100" cy="2895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электронной поч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22.8pt;mso-wrap-distance-left:9.05pt;mso-wrap-distance-right:9.05pt;mso-wrap-distance-top:0pt;mso-wrap-distance-bottom:0pt;margin-top:9.55pt;mso-position-vertical-relative:text;margin-left:1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0490</wp:posOffset>
                </wp:positionH>
                <wp:positionV relativeFrom="paragraph">
                  <wp:posOffset>121285</wp:posOffset>
                </wp:positionV>
                <wp:extent cx="2000250" cy="2895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ходе личного при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2.8pt;mso-wrap-distance-left:9.05pt;mso-wrap-distance-right:9.05pt;mso-wrap-distance-top:0pt;mso-wrap-distance-bottom:0pt;margin-top:9.55pt;mso-position-vertical-relative:text;margin-left:30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ходе личного при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ind w:left="-240" w:right="1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ind w:left="-240" w:right="158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8665</wp:posOffset>
                </wp:positionH>
                <wp:positionV relativeFrom="paragraph">
                  <wp:posOffset>21590</wp:posOffset>
                </wp:positionV>
                <wp:extent cx="427355" cy="354330"/>
                <wp:effectExtent l="3175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7680" cy="35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1.7pt;width:33.65pt;height:27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9890</wp:posOffset>
                </wp:positionH>
                <wp:positionV relativeFrom="paragraph">
                  <wp:posOffset>21590</wp:posOffset>
                </wp:positionV>
                <wp:extent cx="1905" cy="354330"/>
                <wp:effectExtent l="3683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5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7pt;margin-top:1.7pt;width:0.1pt;height:27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89145</wp:posOffset>
                </wp:positionH>
                <wp:positionV relativeFrom="paragraph">
                  <wp:posOffset>21590</wp:posOffset>
                </wp:positionV>
                <wp:extent cx="512445" cy="354330"/>
                <wp:effectExtent l="0" t="4445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2640" cy="35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35pt;margin-top:1.7pt;width:40.25pt;height:27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ind w:left="-240" w:right="1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ind w:left="-240" w:right="158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75385</wp:posOffset>
                </wp:positionH>
                <wp:positionV relativeFrom="paragraph">
                  <wp:posOffset>-4445</wp:posOffset>
                </wp:positionV>
                <wp:extent cx="3413760" cy="7810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3880" cy="781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образования, молодёжи и спорта Администрации Раздольненского района Республики Крым,  и (или) общеобразовательные учрежд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2.55pt;margin-top:-0.35pt;width:268.75pt;height:6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образования, молодёжи и спорта Администрации Раздольненского района Республики Крым,  и (или) общеобразовательные учрежд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ind w:left="-240" w:right="1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ind w:left="-240" w:right="1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ind w:left="-240" w:right="1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ind w:left="-240" w:right="158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9255</wp:posOffset>
                </wp:positionH>
                <wp:positionV relativeFrom="paragraph">
                  <wp:posOffset>17145</wp:posOffset>
                </wp:positionV>
                <wp:extent cx="1270" cy="342265"/>
                <wp:effectExtent l="38100" t="635" r="374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4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65pt;margin-top:1.35pt;width:0pt;height:26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ind w:left="-240" w:right="158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5860</wp:posOffset>
                </wp:positionH>
                <wp:positionV relativeFrom="paragraph">
                  <wp:posOffset>159385</wp:posOffset>
                </wp:positionV>
                <wp:extent cx="3432810" cy="8686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810" cy="86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- прием, регистрация заявления (заявки);</w:t>
                            </w:r>
                          </w:p>
                          <w:p>
                            <w:pPr>
                              <w:pStyle w:val="Style18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- подготовка необходимой информации;</w:t>
                            </w:r>
                          </w:p>
                          <w:p>
                            <w:pPr>
                              <w:pStyle w:val="Style18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-направление заявителю результата рассмотрен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3pt;height:68.4pt;mso-wrap-distance-left:9.05pt;mso-wrap-distance-right:9.05pt;mso-wrap-distance-top:0pt;mso-wrap-distance-bottom:0pt;margin-top:12.55pt;mso-position-vertical-relative:text;margin-left:91.8pt;mso-position-horizontal-relative:text">
                <v:textbox>
                  <w:txbxContent>
                    <w:p>
                      <w:pPr>
                        <w:pStyle w:val="Style18"/>
                        <w:ind w:firstLine="709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- прием, регистрация заявления (заявки);</w:t>
                      </w:r>
                    </w:p>
                    <w:p>
                      <w:pPr>
                        <w:pStyle w:val="Style18"/>
                        <w:ind w:firstLine="709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- подготовка необходимой информации;</w:t>
                      </w:r>
                    </w:p>
                    <w:p>
                      <w:pPr>
                        <w:pStyle w:val="Style18"/>
                        <w:ind w:firstLine="709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-направление заявителю результата рассмотрен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ind w:left="-240" w:right="1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ind w:left="-240" w:right="1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ind w:left="-240" w:right="1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1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158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8620</wp:posOffset>
                </wp:positionH>
                <wp:positionV relativeFrom="paragraph">
                  <wp:posOffset>83820</wp:posOffset>
                </wp:positionV>
                <wp:extent cx="1270" cy="24257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6pt;margin-top:6.6pt;width:0.1pt;height:1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left="-240" w:right="158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0615</wp:posOffset>
                </wp:positionH>
                <wp:positionV relativeFrom="paragraph">
                  <wp:posOffset>127000</wp:posOffset>
                </wp:positionV>
                <wp:extent cx="3581400" cy="20478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04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Конечный результат (информирование заявителя о порядке проведения </w:t>
                            </w:r>
                            <w:r>
                              <w:rPr/>
                              <w:t>государственной (итоговой)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)</w:t>
                            </w:r>
                            <w:r>
                              <w:rPr>
                                <w:szCs w:val="28"/>
                              </w:rPr>
                              <w:t xml:space="preserve"> предоставляется заявителю </w:t>
                            </w:r>
                            <w:r>
                              <w:rPr/>
                              <w:t>не позднее15 календарных дней со дня регистрации заявления (заявки) о предоставлении муниципальной услуги органом, предоставляющим муниципальную услуг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pt;height:161.25pt;mso-wrap-distance-left:9.05pt;mso-wrap-distance-right:9.05pt;mso-wrap-distance-top:0pt;mso-wrap-distance-bottom:0pt;margin-top:10pt;mso-position-vertical-relative:text;margin-left:8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Конечный результат (информирование заявителя о порядке проведения </w:t>
                      </w:r>
                      <w:r>
                        <w:rPr/>
                        <w:t>государственной (итоговой)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)</w:t>
                      </w:r>
                      <w:r>
                        <w:rPr>
                          <w:szCs w:val="28"/>
                        </w:rPr>
                        <w:t xml:space="preserve"> предоставляется заявителю </w:t>
                      </w:r>
                      <w:r>
                        <w:rPr/>
                        <w:t>не позднее15 календарных дней со дня регистрации заявления (заявки) о предоставлении муниципальной услуги органом, предоставляющим муниципальную услу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40" w:right="1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9" w:leader="none"/>
        </w:tabs>
        <w:rPr/>
      </w:pPr>
      <w:r>
        <w:rPr/>
      </w:r>
    </w:p>
    <w:p>
      <w:pPr>
        <w:pStyle w:val="Normal"/>
        <w:autoSpaceDE w:val="false"/>
        <w:ind w:left="5529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10"/>
      <w:type w:val="nextPage"/>
      <w:pgSz w:w="11906" w:h="16838"/>
      <w:pgMar w:left="1701" w:right="851" w:gutter="0" w:header="425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right="-483" w:hanging="0"/>
      <w:outlineLvl w:val="0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Blk">
    <w:name w:val="blk"/>
    <w:basedOn w:val="Style11"/>
    <w:qFormat/>
    <w:rPr/>
  </w:style>
  <w:style w:type="character" w:styleId="Hl">
    <w:name w:val="h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>
      <w:rFonts w:ascii="Calibri" w:hAnsi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01">
    <w:name w:val="style10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286758/" TargetMode="External"/><Relationship Id="rId3" Type="http://schemas.openxmlformats.org/officeDocument/2006/relationships/hyperlink" Target="mailto:obrazovanie_raz@mail.ru" TargetMode="External"/><Relationship Id="rId4" Type="http://schemas.openxmlformats.org/officeDocument/2006/relationships/hyperlink" Target="http://www.consultant.ru/document/cons_doc_LAW_286758/" TargetMode="External"/><Relationship Id="rId5" Type="http://schemas.openxmlformats.org/officeDocument/2006/relationships/hyperlink" Target="http://www.consultant.ru/document/cons_doc_LAW_286758/" TargetMode="External"/><Relationship Id="rId6" Type="http://schemas.openxmlformats.org/officeDocument/2006/relationships/hyperlink" Target="http://ege-crimea.ru/docs/federal/Zakon_ob_obrazovanii_273-FZ.pdf" TargetMode="External"/><Relationship Id="rId7" Type="http://schemas.openxmlformats.org/officeDocument/2006/relationships/hyperlink" Target="http://ege-crimea.ru/docs/federal/Poryadok_1400_izmen.pdf" TargetMode="External"/><Relationship Id="rId8" Type="http://schemas.openxmlformats.org/officeDocument/2006/relationships/hyperlink" Target="http://ege-crimea.ru/docs/regional/prikaz_oznakomlenie_s_rezyltatami.pdf" TargetMode="External"/><Relationship Id="rId9" Type="http://schemas.openxmlformats.org/officeDocument/2006/relationships/hyperlink" Target="mailto:obrazovanie_raz@mail.ru)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3:54:00Z</dcterms:created>
  <dc:creator>Борисенко</dc:creator>
  <dc:description/>
  <cp:keywords/>
  <dc:language>en-US</dc:language>
  <cp:lastModifiedBy>Пользователь</cp:lastModifiedBy>
  <cp:lastPrinted>2018-09-07T15:58:00Z</cp:lastPrinted>
  <dcterms:modified xsi:type="dcterms:W3CDTF">2018-11-13T13:14:00Z</dcterms:modified>
  <cp:revision>156</cp:revision>
  <dc:subject/>
  <dc:title>Проект административного регламента «Зачисление в образовательное учреждение»</dc:title>
</cp:coreProperties>
</file>